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 \snext0 Normal;}{\s1\sb240\sa60\keepn\nowidctlpar\widctlpar\adjustright \b\f1\fs28\kerning28 \sbasedon0 \snext0 heading 1;}{\s2\sb240\sa60\keepn\nowidctlpar\widctlpar\adjustright \b\i\f1 \sbasedon0 \snext0 heading 2;}{\*\cs10 \additive Default Paragraph Font;}{\s15\sb360\sa360\nowidctlpar\widctlpar\tqr\tx8640\adjustright \b\caps\fs22\ul \sbasedon0 \snext0 \sautoupd toc 1;}{\s16\nowidctlpar\widctlpar\tqr\tx8640\adjustright \b\scaps\fs22 \sbasedon0 \snext0 \sautoupd toc 2;}{\s17\nowidctlpar\widctlpar\tqr\tx8640\adjustright \scaps\fs22 \sbasedon0 \snext0 \sautoupd toc 3;}{\s18\nowidctlpar\widctlpar\tqr\tx8640\adjustright \fs22 \sbasedon0 \snext0 \sautoupd toc 4;}{\s19\nowidctlpar\widctlpar\tqr\tx8640\adjustright \fs22 \sbasedon0 \snext0 \sautoupd toc 5;}{\s20\nowidctlpar\widctlpar\tqr\tx8640\adjustright \fs22 \sbasedon0 \snext0 \sautoupd toc 6;}{\s21\nowidctlpar\widctlpar\tqr\tx8640\adjustright \fs22 \sbasedon0 \snext0 \sautoupd toc 7;}{\s22\nowidctlpar\widctlpar\tqr\tx8640\adjustright \fs22 \sbasedon0 \snext0 \sautoupd toc 8;}{\s23\nowidctlpar\widctlpar\tqr\tx8640\adjustright \fs22 \sbasedon0 \snext0 \sautoupd toc 9;}}{\info{\title The Blood Mage}{\author Legolas}{\operator Dr Ego}{\creatim\yr1998\mo2\dy22\hr20\min29}{\revtim\yr1998\mo2\dy22\hr20\min29}{\version2}{\edmins0}{\nofpages18}{\nofwords6489}{\nofchars36991}{\*\company Storm}{\nofcharsws45427}{\vern71}}\widowctrl\ftnbj\aenddoc\hyphcaps0\formshade\viewkind4\viewscale100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c\sb240\sa60\keepn\nowidctlpar\widctlpar\outlinelevel0\adjustright \b\f1\fs28\kerning28 {{\*\bkmkstart _Toc406950404}The Blood Mage{\*\bkmkend _Toc4069504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 {By Legolas (Devon Jones) &lt;legolas@mimgames.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mimgames.com/~legol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05}Table of Contents{\*\bkmkend _Toc406950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sa360\nowidctlpar\widctlpar\tqr\tx8640\adjustright \b\caps\fs22\ul {\field\fldedit{\*\fldinst { TOC \\o "1-3" }}{\fldrslt {\lang1024 The Blood Mage\tab }{\field{\*\fldinst {\lang1024  GOTOBUTTON _Toc406950404  }{\field{\*\fldinst {\lang1024  PAGEREF _Toc406950404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qr\tx8640\adjustright \b\scaps\fs22 {\lang1024 Table of Contents\tab }{\field{\*\fldinst {\lang1024  GOTOBUTTON _Toc406950405  }{\field{\*\fldinst {\lang1024  PAGEREF _Toc406950405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tab }{\field{\*\fldinst {\lang1024  GOTOBUTTON _Toc406950406  }{\field{\*\fldinst {\lang1024  PAGEREF _Toc406950406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Mage\tab }{\field{\*\fldinst {\lang1024  GOTOBUTTON _Toc406950407  }{\field{\*\fldinst {\lang1024  PAGEREF _Toc406950407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sa360\nowidctlpar\widctlpar\tqr\tx8640\adjustright \b\caps\fs22\ul {\lang1024 Blood Magic\tab }{\field{\*\fldinst {\lang1024  GOTOBUTTON _Toc406950408  }{\field{\*\fldinst {\lang1024  PAGEREF _Toc406950408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qr\tx8640\adjustright \b\scaps\fs22 {\lang1024 Spell List:\tab }{\field{\*\fldinst {\lang1024  GOTOBUTTON _Toc406950409  }{\field{\*\fldinst {\lang1024  PAGEREF _Toc406950409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st Circle\tab }{\field{\*\fldinst {\lang1024  GOTOBUTTON _Toc406950410  }{\field{\*\fldinst {\lang1024  PAGEREF _Toc406950410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nd Circle\tab }{\field{\*\fldinst {\lang1024  GOTOBUTTON _Toc406950411  }{\field{\*\fldinst {\lang1024  PAGEREF _Toc406950411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rd Circle\tab }{\field{\*\fldinst {\lang1024  GOTOBUTTON _Toc406950412  }{\field{\*\fldinst {\lang1024  PAGEREF _Toc406950412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h Circle\tab }{\field{\*\fldinst {\lang1024  GOTOBUTTON _Toc406950413  }{\field{\*\fldinst {\lang1024  PAGEREF _Toc406950413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h Circle\tab }{\field{\*\fldinst {\lang1024  GOTOBUTTON _Toc406950414  }{\field{\*\fldinst {\lang1024  PAGEREF _Toc406950414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h Circle\tab }{\field{\*\fldinst {\lang1024  GOTOBUTTON _Toc406950415  }{\field{\*\fldinst {\lang1024  PAGEREF _Toc406950415 }}{\fldrslt {\lang1024 1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h Circle\tab }{\field{\*\fldinst {\lang1024  GOTOBUTTON _Toc406950416  }{\field{\*\fldinst {\lang1024  PAGEREF _Toc406950416 }}{\fldrslt {\lang1024 1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h Circle\tab }{\field{\*\fldinst {\lang1024  GOTOBUTTON _Toc406950417  }{\field{\*\fldinst {\lang1024  PAGEREF _Toc406950417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h Circle\tab }{\field{\*\fldinst {\lang1024  GOTOBUTTON _Toc406950418  }{\field{\*\fldinst {\lang1024  PAGEREF _Toc406950418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06}Introduction{\*\bkmkend _Toc4069504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The Blood Mage is a very destructive class of magic-user.  The spells of the blood mage tend towards evil, and therefore cannot be used by a Lawful Good character.  The blood mage tends to be a person who felt powerless in their life, and eventually searched for a way that they could feel like others respected them (even if that respect was based on fear).  Some how or another they eventually found their way to blood magic, and found they had a taste for it.  It is worth mentioning that there is a relatively high population of blood mages among orc tri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red by the general populace because of rumors of sacrifice, and the haphazard destruction that blood magic brings, most blood mages within normal society attempt to keep their use of blood magic a secret.  This presents a problem, as blood magic leaves many scars along the arms of casters.  Because of this, blood mages will tend towards very concealing clothing so they can hide their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07}Blood Mage{\*\bkmkend _Toc4069504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Required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itution: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lligence: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ength: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s: \tab 1d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s: \tab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c0: \tab \tab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fici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 \tab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weapon:\tab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cessible: \tab General, Warrior,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use weapons as per t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s: \tab \tab See Blood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brdrt\brdrs\brdrw15\brsp20 \outlinelevel0\adjustright \b\f1\fs28\kerning28 {{\*\bkmkstart _Toc406950408}Blood Magic{\*\bkmkend _Toc406950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magic is a very destructive, and dangerous magic.  Although useable by any intelligent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can be said to have blood running in it's veins, it is only extensively used by the orc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nake people of the south.  The class Blood Mage has been detailed on anothe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ast any blood magic spell, it is necessary to give the spell some of your bloo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erienced blood mage can be easily identified by the extensive scaring covering their 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lood mage normally will slice their arms with an atheme (consecrated knife) and then dra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suing blood into their spell.  Each hit point is equivalent to one spell point.  If a blood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tempts to draw too much power, (casts a spell that lowers them to 0 or less hit points) the gre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 forces will no longer be held in check.  On a failed saving throw Vs. death, s/h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ntly (an painfully) drained of blood, killing him/her (as it takes intense concentrati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p the flow of blood to the magics, and a mage who has knocked him/herself out cannot concent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A blood mage is however able to use other people's blood for the casting of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s.  However, it the person whose blood is being used is killed in the process, the blood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t make a saving throw Vs. Death, or die.  The damage done by casting a blood magic spell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 healed with healing spells.  It can only be healed naturally, or through re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Some spells are derived in part or in whole from spells taken from the Internet.  All derived spells have been altered at least a bit, sometimes much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09}Spell List:{\*\bkmkend _Toc4069504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st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Hound:          \tab Jason Nelson - Alpha's Hunting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Str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esh Kill:          \tab \tab Jeff Conry - EVERMORE'S FLESH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ll of Darkness:     \tab Jason Nelson - Alpha's Wall of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er:               \tab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nd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ckfire:            \tab \tab Allan Longley and Ted Dreibelbis - NOSKA TRADES' BLACK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Arm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Fe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Gu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Sphere: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rning 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in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in Armor: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re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nd Closure: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3rd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claw:            \tab Doc - Curse of the Saberc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fire:            \tab \tab Jason Nelson - Alpha's Star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ming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mes of the Heart:  \tab Jason Nelson - Alpha's Flames of the Fal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ge:                 \tab \tab Doc - Rage of Temp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orn Flight:         \tab Allan Longley and Ted Dreibelbis - NOSKA TRADES' GHOUL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f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cked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4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id Spray: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Haw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Ray:            \tab Jason Nelson - Alpha's Shadow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ne Stretch:         \tab Plasto Quinon -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d of Withering: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5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wych:            \tab Jason Nelson - Alpha's Bale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sm:                \tab \tab Travis Engles - Blackthorn's Ch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ill of the Void: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anity:             \tab \tab Allan Longley and Ted Dreibelbis - PILPIN'S INS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6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ter From Within:    \tab Travis Engles - Blackthorn's Eater From Wit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ming Blood:        \tab Allan Longley and Ted Dreibelbis - PILPIN'S LIQUID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7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heres of Fire:      \tab Allan Longley and Ted Dreibelbis - PILPIN'S RAVAGING SPHERES 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8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ckwall:            \tab Allan Longley and Ted Dreibelbis - PILPIN'S DARK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tality Drain: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9th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lswitch:           \tab Allan Longley and Ted Dreibelbis - PILPIN'S SOUL EX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porization:         \tab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10}1st Circle{\*\bkmkend _Toc4069504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lister causes the skin of the unfortunate target of this spell to sprout blisters all ove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in.  This is very painful, and will cause the target to get a -1 to his next initiative.  I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cause 1d6 points of damage for every 2 levels of the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Hound}{\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10 y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2 turns + 6 turns/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allows the caster to take control of a cani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be a helper and boon companion to the spell caster for the d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the spell.  The blood hound will always understand verbal commands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o long as they are 12 words or less and relatively simple.  The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further also be capable of tracking as if a ranger of half th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the summoner, and can hunt sufficiently well to feed the spell-cast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day, provided there is game extant in the caster's area.  At the end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if the canine is not put under the control of another Blood Hound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will attack the caster in a blind rage.  This rage will impart the creatur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1 to hit, and +1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ype of canine that is controllable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st - 3rd level:\tab jack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h - 7th level:\tab wild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h - 12th level:\tab wo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th + level:\tab dire wo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caster takes a lower-level hound (or a dire wolf when 18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it will have maximum hit points, be +1 to hit and on damage,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1 level, and can understand even relatively complex commands of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 words in length.  The material component is a piece of fresh m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Reading}{\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tab \tab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tab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Reading is a VERY limited augury.  When blood reading is cast, the mage pours some of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onto a plate, tray, etc.  From the patterns, the mage is able to divine a possibl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his/her question.  The answer is always sketchy, and not always right.  The answer to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estion is always up to DM's discretion.  (For a good example of this spell, watch R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od prince of Thieves.  The old witch does the equivalent of a Blood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Str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tab Cos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blood strike a mage can endow a weapon with a magical aura.  This aura lasts until the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s hit another creature twice.  The first time it hits it will add 1d6 damage, and the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be +2 to hit.  The second time it hits it will add 1d4 damage, and it will be +1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ither of these bonuses to hit will allow the weapon to strike a creature that requires a mag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lesh Kill}{\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60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2 rounds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li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e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mb that the mage points at suddenly turns grey.  It is rendered useless for the remainder of the spell.  The target, if a paladin or cleric, can sacrifice one round of attack to roll a save vs. paralysis.  If this save succeeds, the limb becomes usable again. The material object for this spell is a piece of zombie fl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Pai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Se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in causes a target to be hit with an intense amount of pain.  The target is allowed a Saving Throw Vs.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ilure - The target is forced to it's knees in pain, -5 to all actions for 1d4 rounds.  1d6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ccess - -2 actions for 1d4 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avv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One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vy allows a mage to learn one property of a magic item per casting.  The mage does not know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ny more properties of that item, and curses are always considered the las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all of Darknes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60 y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roun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10' x 10' sq./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brings into being a wall of blackness that has a s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d glow which cannot be seen through, even with infravision or ultra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dispelled instantly by a light or continual light (q.v.) spell.  It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physical existence, and does not hinder nor harm those passing throug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does, however, block the passage of sound from one side to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suming that the spell is not cast in such a way (such as in a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grass) which would otherwise allow sound to move around the edg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ithe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10 Square feet/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kills all normal vegetation within an area of 10 square fee per level of the caster.  The shape of the effected area may be determined by the caster at cast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ugher plants get a saving throw vs the effects of the spell.  Normal trees get a saving throw of 11, while larger or older trees have a saving throw of 6.  Special plants such as Treants suffer but 1D6 points of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11}2nd Circle{\*\bkmkend _Toc4069504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ackfir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1-foot-radius 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turn/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is spell is cast, a cold, black fire appears in the caster's hand, shedding violet colored light equivalent to torchlight.  The caster can hold the blackfire without taking damage or throw it at an opponent. Throwing it at an opponent requires a roll "to hit".  If the sphere hits, the target ignites the creature's life force doing 1d6 hp damage the first round and 1d3 the following rounds until extinguished.  The flames can be extinguished by padding them out, but water has no effect.  The flames only consume living matter (creatures and plants) and have no effect on non-living material or undead.  The end product of blackfire combustion is oxygen and a grey-blue 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Arm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armor causes a red shimmering to form around the target.  For the next turn, the targ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r class will be lowered by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Feve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tab Co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fever allows the target to go into a sort of berserking rage.  Until the end of com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rget will be +2 to hit and damage.  The recipient will also be at +3 strength for the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opening doors, bending bars, carrying things, ect.  This will NOT effect hit and damage ro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Until the end of combat, the target will not retreat.  this spell causes 1 poi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mage to the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Guis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guise painfully distorts the features of the target, so that they look to be a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son.  For every 10% change (or fraction thereof) this spell causes 1 point of damag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rget.  The changes last for 1 turn/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Spher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6"+1"/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Se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Se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2" Diameter 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creates a small ball of crackly red light which expands outwards when it contacts a solid object, hits its target, reaches its maximum range or it reaches the point where the caster wishes it to expand.  When it does expand, a large amount of electrical energy is given off, small lightning bolts arc from object to object inside the sphere and red light is given off in a 6" diameter sphere.  All creatures within the area of effect must make a save vs spells or take 1-3 points of damage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levels of the caster (a successful save means damage is halved).  If a particular creature was targeted for the spell then they take 1-4 damage per 2 levels of the caster and their saving throw is made at a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area in which the shocksphere expands is not circular then the sphere will expand an conform to the volume it can occupy.  The shocksphere covers a volume of 4200 cubic feet. If a creature fails its saving throw vs spell then all of his/her items must make a saving throw vs lightening or be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rning Wind}{\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30'x30' Cone extending from caster'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rning wind causes a cone of hot air to extend from the caster's hand.  This will cause 3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ints of damage for every 4 levels of the caster to all creatures in the c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rain Blood}{\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in blood causes the target to be drained of some of his/her blood.  The target will b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o all actions because of lightheadedness for the next 1d6 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Pain Arm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2 Se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Roun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Se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this spell is in effect any creature who touches the caster with exposed flesh (to cast a spell, for example) will suffe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a Saving Throw Vs.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ilure - The target is forced to it's knees in pain, -5 to all actions for 1d4 rounds.  1d6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ccess - -2 actions for 1d4 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pell will not protect the caster from damage, nor does it have any effect on an opponent wielding a weapon, but it will effect undead.  In any hand attacks, the caster add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int of damage to the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hare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 + 1 per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re thought allows telepathy between the caster, and all targets of the spell.  Each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take 1 point of damage upon casting of this spell.  The caster, and all targets will sm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other's blood upon their foreheads.  For 1 turn/level, each target and the caster may commun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epath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ound Closur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1-4 (Se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5 Se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Perma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Creature t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closes the wounds of the recipient to prevent bleeding and infection, incidentally curing 1-4 hit points of damage, which the caster receives.  All of the victim's wounds will be closed by a single casting, but further applications are possible to increase the healing effect.  The spell can be used to on corpses to disguise the cause of death, but it does not work on non-corporeal or extra-planar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brdrt\brdrs\brdrw15\brsp20 \outlinelevel1\adjustright \b\i\f1 {{\*\bkmkstart _Toc406950412}3rd Circle{\*\bkmkend _Toc406950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asty spell causes the victim's eyes to hemorrhage, causing 1d4 points of damage, and eff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inding him/her.  Any healing will repair the eyes, including the natural healing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c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10 yards + 1 yar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turn + 1 roun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1 humanoid w. at least 1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causes one of the targets arms (usually the right one unless the left one is specified or the target as no right arm) to undergo a hideous and painful transformation.  During this transformation, the target takes 3 points of damage from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m's flesh splits and rips open as the bones of the hand and lower arm are transformed into a jagged edged blade of bone. This bone blade is identical in appearance and function to that of the Saberclaw. It replaces the entire lower arm and hand. When used in combat the blade has a speed factor of 3 and does 1d12 points of damage to the target, regardless of size. Once the duration of the spell is over, the arm transforms back into the target's arm and hand, leaving only an immense black bruise as evidence of it having been there. Each of the transformations take 1 round to complete and during this time the target cannot perform any other actions due to pain. Each transformation also causes 1d3 points of damage. It should be noted that the skin and flesh of the targets arm are not lost, nor do they hang from the elbow in tatters. They are, for the most part, absorbed into the claw or into the rest of the arm.  However when the arm changes back, the target's arm is covered in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tab \tab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tab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is an augury.  After casting blood dream, the mage must go to sleep within 1 turn.  The mage must sleep for at least 2 hours to benefit from blood dream.  Blood dream will give the information that is relevant to his situation, or question within the caster's dream.  Again, this is entirely up to the DM's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lood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30 y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1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5' diameter column, 30'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creates a column of brilliant, blazing silvery-white flames.  All within 10' of the column not looking away must save vs. petrification or be blinded for 1 round and dazzled (-2 to hit, +2 to be hit) for an additional 1d3 rounds.  Creatures adversely affected by bright light (e.g drow, duergar) save at -3 vs. this effect.  Any creature within the narrow column of fire (most likely only a single creature) is automatically blinded and dazzled as above, and additionally suffers 1d6 damage per level of the caster, up to a maximum of 10d6.  A save vs. spells will halve this damage.  If the spell is cast outdoors under a night sky, a bonus of +1 per die of damage is added. The material component for this spell is a bit of silver and a shard of crys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laming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1 1/2 yards + 1/4 yard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Everything within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mage casts this spell, he slices into his wrist, then brings his hands together.  He then lowers them to let the blood coming from his wrist slide onto his hands.  He then brings his hands back up, still held together.  At this point, the blood flies out in an arc, and starts flaming.  Position of hands and fingers is free, giving two firing arcs/cones of 90 degrees.  Damage equals 1D3 + 3 p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lames of the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2 rounds + 1 roun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ll sheathes the caster in hot yellow flames and blurs the caster's features somewhat, causing them to assume a smooth and somewhat indistinct shape, also turning a dark red color.  The flames will appear to be present even coming out of the caster's eyes and mouth.  These flames give the caster no special protection, but they do shed dim light in a 10' radius.  Further more, any creature striking the caster with a claw, bite, or similar attack or a hand-held weapon less than 5 feet long will suffer damage as though contacting a Wall of Fire spell (q.v.)--2d6 damage + 1 point per level of the caster.  Undead suffer double damage, and creatures especially susceptible to flame may also take additional damage.  The caster may attempt a melee attack to burn others with this fire, a successful blow causing 1d6 damage + 1 point per two levels of the caster.  Creatures passing within a 5' radius of the caster suffer 1d4 heat damage.  By standing still and concentrating, the caster may extend this heat radiation, inflicting 2d4 within a 5' radius and 1d4 within a 10' radius, but this falls back to the usual level if the caster stops concentrating or resumes moving.  The caster can attempt to destroy inanimate objects by touching them, requiring a save vs. normal fire to avoid destruction. This may be attempted once per round, at a -1 cumulative penalty for each consecutive round of handling.  Items on the caster's person at the time of the casting of this spell are unaffected by the flame.  The caster may end this spell prematurely if desired.  The material component for this spell is a flask of oil, poured over the caster's head during the casting of the spell, and an open flame of any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ation: \tab 3 rounds/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ting Time: \tab 1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a Of Effect: \tab 1 humanoid/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ugh this spell the priest can incite the powers of a full-fledged berserker in 1 fighter or priest per level. To be affected, the priest must be a priest or cleric of Tempus; fighters, however, can be affected regardless of religion but they must be willing. The priest can select himself as one of the targets. Any priests affected cannot cast spells while the rage l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enefits are equal to being a berserker (see fighters hand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Spell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par The targets are immune (no saving throw is necessary) to the wizards spells charm person, friends, hypnotism, sleep, irritation, ray of enfeeblement, scare, geas, and the clerical spells command, charm person or mammal, enthrall, cloak of bravery and symbol. They also get a +4 to save against the wizard spells blindness, Tasha</w:t>
      </w:r>
      <w:r>
        <w:rPr>
          <w:rFonts w:eastAsia="Geneva" w:cs="Geneva" w:ascii="Geneva" w:hAnsi="Geneva"/>
          <w:shadow/>
          <w:color w:val="000000"/>
          <w:sz w:val="24"/>
          <w:szCs w:val="24"/>
        </w:rPr>
        <w:t xml:space="preserve">s uncontrollable hideous laughter, hold person, charm monster, and confusion, and the clerical spells hold person and hold animal. Also the emotion spell has no effect on the targets, unless the caster chose the fear result. If fear was chosen, the targets get normal saving throws; if they make it, they continues on as before, but if they fail, they are prematurely snapped out of the rage, but no other fear effects take place. The fear spell has exactly the same effect. If a target fails a saving throw against charm monster, he simply counts the caster as one of his allies; he doesn\rquote t come out of the berserk or obey the caster\rquote s commands. The rage offers no real protection from finger of death, except that the spell effects do not take place until the spell ends. If the target saves, he doesn\rquote t suffer the 2d8+1 damage until immediately after the spell e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2: Combat benef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ile berserk, the character gets +2 to attack, +4 to damage, +2 to all saves and +5 hp. The targets, while under the effect of the spell, is immune to KO results from the punching and wrestling rules, and takes only half damage from bare-handed attacks from these ru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Unlike the true berserker, the targets do not suffer any after-effects of coming out of the rage with the exception of losing the 5 bonus hit points. Also, unlike the true berserker, the targets remain semi-rational and can (within reason) choose their targets, and will not attack friends. They do, however, suffer the following hindran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1: While under the effect of the spell, a priest or fighter/priest cannot cast spe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2: The targets are temporarily rendered immune to the following clerical spells: cure wounds, bless, and regenerate. If a taunt spell is used on a target he gets a saving throw at -3 to avoid its eff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Thorn Fl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70 yards + 10 yards/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One creature per thor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Instantaneous, paralyzation 1d6+1 r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thorn flight spell brings into being one bolt of negative energy for every 5 levels of the caster.  Each bolt can have a different target. Each bolt forms into four vaguely thorn shaped projectiles that hurl towards the caster's opponent.  The thorns never miss their target and inflict 1d4 damage.  The affected creature must save vs. paralysis or be paralysed in the areas hit by each of the arrows.  Roll 1d6; 1 = left leg, 2 = right leg, 3 = left arm, 4 = right arm, 5-6 = body.  Limbs paralysed are rendered useless.  Body paralysis eliminates any dexterity bonus and results in the victim always acting at initiative 10.  The paralysis lasts for 1d6+1 r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Transfus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auses the target (1d4/2 levels) hit points of damage.  The caster is healed by an amou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qual to the damage.  The caster cannot exceed his maximum hit points by means of this sp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Wicked Grow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ee Tex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cruel spell will cause a victim to sprout thorns, and other twisted plant growths from his/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kin.  This causes the unfortunate soul 1d4 points of damage each round until they save vs Brea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eapon at -4.  Until then the victim is at -2 to all actions due to pain.  The growths fall off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ounds after the target makes his/her save.  It the target never saves, and is killed by means of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ll, growths will continue to burst from their skin.  Eventually a bloodthorn bush will grow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pot the person died, using what is left of the body for nutrients.  A person who dies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an only be resurrected 50% of the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3}4th Circle{\*\bkmkend _Toc40695041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Acid Sp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Instantane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See Be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en this spell is cast, it causes a cone shaped spray of acid to extend outwards from the casters hand.  The length of the cone is 1/2" per level of the caster and the cone terminates with a circular area with a radius of 1/8" per level of the caster.  The start of the cone is a circular area of 1' radius. The damage from the acid is 1d4+1 per level of the c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Blood Haw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2 turns/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1 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1 (or more) corp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must be cast around the remains of one ore more creatures.  When this spell is cast, parts of the remains will form into the resemblance of a hawk.  The blood to cast the spell must be smeared onto the construct.  The blood hawk will follow any order given to it by the caster.  It has two attacks: Claw/Bite 1d8/1d6.  The blood hawk can take up to the half caster's hit point total before falling apart.  At the end of the spell, the hawk will start to lose parts until it does not exits.  It will lose 2 hit points a round until dead.  During this time, the hawk will make a horrible unearthly racket.  The sounds emitted from the hawk will cause the effects of a fear spell on any creature with less then 2 hit dice on a failed saving thr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Blood 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Instantane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tab 1' diameter ray, 5'/level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alls forth a seething black ray shot through with veins of red fire.  All creatures in the path of the spell will suffer d4 damage per level of the caster, up to a maximum of 20d4.  A successful save vs. breath weapon will result in only half damage.  A creature that is immune to fire or to energy drain will suffer only one-half damage (one-quarter if a successful save is made).  If the damage rolled exceeds a target's remaining hit points, that target is disintegr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Bone Stre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1 round per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C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y means of this spell, the caster is able to stretch his limbs to ten times their length. The body of the caster becomes extremely flexible and becomes of a stiff elastic texture. The caster's AC drop by one and he receives halve damage from blunt weapons.  When he stretches his limbs, his AC increases by one to three points.  The mass of the caster does not increase.  This process is very painful, which accounts for the high hit point cost.  The stretching is accompanied by loud popping and tearing s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Hand of With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One Cre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fter casting this spell, the caster's hand will bear a baneful curse, for the next creature he/she touches (possible requiring an attack roll) will be aged 1D6 years per level of the c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pell lasts 1 round per level of the caster, or until the spell is dischar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4}5th Circle{\*\bkmkend _Toc40695041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Bloodwy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5' x 30' x 15' c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reates an effluvium that stuff burns very hot and is extremely viscous, but rapidly dissolves. Those in the area of effect may attempt a save vs. breath weapon to avoid being covered in the effluvium.  If this save is successful, they are merely splashed with it.  Even this small amount, however, is sufficient to cause half damage for the initial round, but it burns out in that single round.  Those that fail to save and are struck fully by this ghastly substance suffer d6 fire damage per two levels of the caster (rounded up), up to a maximum of 12d6.  The bloodwych clings to these poor victims and continues to inflict damage.  The damage is reduced by 2d6 each round, and the it burns until all damage potential is exhausted.  This effluvium burns with a colorless fire that can only be extinguished by magical means (e.g. Wand of Flame Extinguishing, Fire Quench, Dispel Magic, or a magical cold spell such as Ice Storm, Cone of Cold, Wall of Ice, or Otiluke's Freezing Sphere, although spells involving ice may also cause impact damage to the would-be rescuee); even total immersion in water will have no effect on it.  This flame is so hostile to natural matter that it will burn through one inch of wood or soft metal, one quarter inch of hard metal, or one eighth inch of stone per die of damage that it would inflict to living targets each round it is active.  Any individual who is struck fully (i.e. fails to save) must make item saving throws vs. magical fire for all exposed equipment in each round that the Bloodwych clings to him, though these saves are at +1 cumulative for each round after the first.  Occasional dark green or red flickerings can be observed in an active Bloodwy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Chas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120 y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1 turn/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splits the earth creating a yawning chasm that is 40 feet long, 10 feet wide, and 20 feet deep per level of the spell caster. At the spell's end the earth will close up as if it had never happe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Chill of the V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1 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20' wide path, 5'/level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brings forth a wave of preternatural cold, rolling forth from the caster'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Insan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5 seg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5 yards/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1 cre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eg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Perman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an be rather harmless, or fatal.  A person (as defined in CHARM PERSON) that does not save versus spells is struck with a random type of insanity.  Roll a d20 on the following table to determine type (consult DMG pp.83 for expla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1. dipsomania \tab \tab \tab 11. man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2. kleptomania\tab \tab \tab 12. luna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3. schizoid\tab \tab \tab 13. parano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4. pathological\tab \tab \tab 14. manic-lair depres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5. monomania\tab \tab \tab 15. hallucin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6. dementia insanity praecox\tab 16. sado-masochis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7. melancholia\tab \tab \tab 17. homicid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8. megalomania mania\tab \tab 18. hebephrenia insan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9. delusional\tab \tab \tab 19. suicidal man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10. schizophrenia\tab \tab \tab 20. cataton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person affected by this spell will not notice anything different about themselves, and depending on the type of insanity, those around them may not notice any difference.  The insanity is permanent unless negated by a HEAL, RESTORATION, (LIMITED) WISH, or a successful DISPEL MAG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5}6th Circle{\*\bkmkend _Toc40695041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Eater From With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tab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2 rd./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one cre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reates a small blood red ball of light that zips from the casters outstretched hand to the target creature and disappears within. Any person that is not immune to disease will be effected by this spell. The spell can be countered with either a dispel magic or with a cure disease spell, otherwise the spell will commence "eating" the insides of its host at the rate of 1d3 hit points per round. While under this form of attack no being can cast spells and all who try to fight have there attack, defense and saving throws reduced by -3 because the pain is so inten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Flaming Bl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6 seg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10 yards + 10 yards/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tab 15-foot radi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s: \tab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is similar to the spell FIREBALL, except that it douses all creatures in a 15-foot radius with an incendiary liquid that appears to be blood.  The area of effect will be engulfed in non-magical fire for 1d6 rounds.  Any combustibles within the area of effect instantly ignite.  A creature in the area of effect that fails it's saving throw takes 1d4 hit points of fire damage per level of the caster on the first round, and the same damage each round until it saves.  The round the creature saves it takes half damage, and the next round it takes none.  All the creature's non- combustible possessions must save versus normal fire or be destroyed (the combustible ones don't get a save).  A creature that successfully saves on the first round takes half damage for that round, and all it's possessions (including combustibles) are unaff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or example, a creature failing it's first save against flaming blood, cast by a 12th-level mage, takes 32 hit points of damage (rolled on 12d4) on the first round.  The creature fails it's save again on the second round and takes another 32 hit points of damage.  On the third round it saves and only takes 16 hit points of damage and no damage on the fourth 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mage must have a clear line of sight to the target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6}7th Circle{\*\bkmkend _Toc40695041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Spheres of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1 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One 3' radius sphere per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1 round/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eg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is an enhancement of the second level spell FLAMING SPHERE.  The spell creates one burning globe of fire per level of the mage, the globe all appear within 30 yards of the caster and roll in whichever direction the mage  points, at a rate of 100 yards per round. The spheres can roll over any obstacle, even a city wall.  Combustible substances are ignited by contact with a sphere.  Creatures contacting a sphere must successfully roll a saving throw versus spells or suffer 2d4 hits points of damage.  Those within five feet of a must also save or suffer 1d4 points of damage.  A successful saving throw means no damage is suff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pheres moves in the direction the caster directs, otherwise the spheres will wander aimlessly.  Spheres can be extinguished by the same means as any normal fire of its size.  The surface of the spheres have a spongy, yielding consistency and does not cause damage except by its flame.  It can not push unwilling creatures aside or batter down large obstac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the spell is unleashed on a large source of easily combustible material (such as a city of at least 50% wooden buildings or a dry forest) the is a 25% chance that a firestorm will start.  A firestorm will burn out of control for many days until at least 90% of the combustibles are burned.  It will also be so hot that it will melt soft metals and crack thin stone wa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7}8th Circle{\*\bkmkend _Toc40695041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Blackw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7 seg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200 y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50,000 square fe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1 day/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 Creature's Hit Dice\tab Saving Thr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less than 1\tab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1 to 2\tab \tab \tab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3 to 4\tab \tab \tab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4 to 6\tab \tab \tab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6 to 8\tab \tab \tab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re than 8\tab \tab nor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wall can be shaped into a rectangle, box, hemisphere, sphere, or just one huge wall, as long as the surface area is 50,000 square feet. The wall cannot be physically disturbed (ie., blow away, pushed, etc.), but parts of it can be negated by a successful DISPEL MAGIC.  It can penetrated using an ANTI-MAGIC SHELL, or totally negated with a W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Vitality D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24(see descrip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ponents: \tab V, S,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terrible spell allows the caster to drain the youth from a victim, revitalizing himself, at the expense of aging the victim. Hardly a spell used by good aligned m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aster first prepares the spell, by casting the eight phase portion of it. He will lose 3 hit points per round during the casting. He then has his level in rounds to make contact with the victim, and begin draining. To drain the youth of the victim, the caster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mage to break the sp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aster is able to drain a decade for every four levels he possesses, ie 20 years at fifth, 30 at ninth, 40 at 13th, etc.  Each year takes a segment to drain, a decade drained per round. If the spell is broken during casting, the caster will still have drained a number of years dependant on time of casting (eg contact broken after 2 rounds, 20 years drained). Due to the imperfect nature of the spell, however, the caster only reduces in age by a year for every three drained from the vict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oth caster and victim will be affected by the change in age. The victim will only suffer the disadvantages of aging (STR and CON loss), whereas the caster will only experience the benefits (STR and CON gain). After the spell, the victim will have visibly aged, with greying hair, and lined, saggy skin.  The caster will appear invigorated, with grey disappearing from his hair, and the obvious return of muscle tone. The victim must save vs. paralyze, or pass out for 1d4 turns, if he is drained more than 20 years. The caster will experience a temporary d4 increase in STR (not including that gained from becoming younger), which will fade by 1 point a turn. The caster will also feel as if inebriated, an affect which persists for d6 r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is only effective on humans. Long lived races, such as elves and dwarves, as well as humanoid races, are immune from the spell, and the caster must save vs. paralyzation, or be knocked unconscious if attempting to drain a member of these races.  Finally, there is no known cure for this spell, save W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2\sb240\sa60\keepn\nowidctlpar\widctlpar\brdrt\brdrs\brdrw15\brsp20 \outlinelevel1\adjustright \b\i\f1 {{\*\bkmkstart _Toc406950418}9th Circle{\*\bkmkend _Toc40695041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Soul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1 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 \tab \tab T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Two creat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Spec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Permanent until rever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causes the life forces of two creatures to exchange.  The caster must touch both creatures simultaneously, at the end of casting without having to make a roll to hit.  Any two creatures with a soul or spirit (eg., humans, elves, animals, birds, dragons, fish, etc.) can be affected.  Examples of creature's that do not have souls or spirits (as we understand them) are; undead, demons, devils, automatons such as golems, and extra-planar creatures in ge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aving throw against Soulswitch depends on whether both, one, or neither of the recipients are willing to undergo the exchange.  Treat indifferent as unwilling.  If both recipients are willing than no saving throw is required.  If one recipient is willing but the other is not, then the unwilling target is allowed a saving throw with a -2 penalty.  If both are unwilling, then they are both allowed a normal save.  A successful saving throw by one or both recipients negates the sp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pell is much more powerful when used in combination with the 8th-level spell TRAP THE SOUL.  Unwilling creatures that are trapped within a gem prison have an additional -6 penalty on their saving throw.  So if one recipient is willing and the other not, and the unwilling recipient is first imprisoned by TRAP THE SOUL, the unwilling creature saves with a -8 penalty.  If both recipients are unwilling and trapped in gem prisons, they both save with a -6 penalty. The spell does not release them from the gem prisons, only exchanges their sou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creature's soul in a different body has that body's strength, dexterity, constitution, and comeliness, but the soul's intelligence, wisdom, charisma (modified by body's comeliness), memories, and intelligence based skills (ie., languages, non-weapon proficiencies, spell-casting ability providing the body has require attributes, etc.).  If the body has extraordinary strength, it can only be used if a warrior's soul enters the body.  The body will not radiate magic.  The alignment will be that of the soul.  TRUE SIGHT, or TRUE SEEING will reveal to a person that previously knew the recipient of the SOUL EXCHANGE that they are no longer the same per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pell can only be reversed by a carefully worded and executed WISH (creatures must be touching each other), another Soulswitch, or the will of the original caster.  If a creature dies while in another's body, it can only be brought back with it's own body, so if both creatures died this could be a reckless way to reverse the sp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s24 Vaporiz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t Point Cost: \tab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ange:\tab \tab T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sting Time: \tab 9 Seg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ation: \tab Permanent (Instantane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aving Throw: \tab No s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 of Effect: \tab 1" Cube/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en this symbol is cast, it will cause a large volume of inorganic material to simply vanish and cease to exist as if it had never been.  This effect is instantaneous, and remains permanent.  Only a wish can bring the lost matter back into existence.  The volume that is destroyed can be in any shape the caster desires up the maximum volume eff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any of the inorganic material is somehow magical, then assign it a value of 1 to 6 (using the guidelines from the magic user spell detect magic where artifacts are assigned a value of 6.  This is the basic saving throw number that must be rolled, or rolled under, using a d20 in order for the object to save and not be disintegr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a magic item has powers/bonuses which could protect if from disintegration then they must be taking into account for the items saving throw.  An intelligent item cannot be effected by the spell, as it does not count as an inanimate object.  A ring of spell turning would not be able to turn the spell, but the roll is made anyway and if the turning is successful, then the ring would get the bonus or be saved completely.  A ring of protection would get it's saving throw bonus, while a device of protection from disintegration would always s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