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48\fdecor\fcharset0\fprq2{\*\panose 00000000000000000000}Olde English;}}{\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cs10 \additive Default Paragraph Font;}{\s15\nowidctlpar\widctlpar\tqc\tx4320\tqr\tx8640\adjustright \cgrid \sbasedon0 \snext15 header;}{\s16\nowidctlpar\widctlpar\tqc\tx4320\tqr\tx8640\adjustright \cgrid \sbasedon0 \snext16 footer;}}{\info{\title Character Record Sheet}{\author Garry Sled}{\operator Dr Ego}{\creatim\yr1998\mo2\dy22\hr18\min30}{\revtim\yr1998\mo2\dy22\hr18\min30}{\version2}{\edmins0}{\nofpages2}{\nofwords282}{\nofchars1613}{\*\company Fazed Consulting}{\*\category AD&amp;D}{\nofcharsws1980}{\vern71}}\widowctrl\ftnbj\aenddoc\lytprtmet\hyphcaps0\formshade\viewkind1\viewscale84\viewzk2\pgbrdrhead\pgbrdrfoot \fet0\sectd \linex0\headery709\footery709\colsx709\endnhere\sectdefaultcl {\header \pard\plain \s15\qr\nowidctlpar\widctlpar\brdrb\brdrs\brdrw15\brsp20 \tqc\tx4320\tqr\tx8640\adjustright \cgrid {\f148\fs40 AD&amp;D Player Character Record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r\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6\nowidctlpar\widctlpar\brdrt\brdrs\brdrw15\brsp20 \tqc\tx4320\tqr\tx8640\adjustright \cgrid {\fs16  1996-1997 by Garry J. Sled - melvidar@bigfoot.com - http://home.interlynx.net/~thana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trowd \trgaph108\trleft-108\trbrdrt\brdrs\brdrw15 \trbrdrl\brdrs\brdrw15 \trbrdrb\brdrs\brdrw15 \trbrdrr\brdrs\brdrw15 \trbrdrh\brdrs\brdrw15 \trbrdrv\brdrs\brdrw15 \clvertalt\clbrdrt\brdrs\brdrw30 \clbrdrl\brdrs\brdrw30 \clbrdrb\brdrs\brdrw15 \clbrdrr\brdrs\brdrw15 \cltxlrtb \cellx4140\clvertalt\clbrdrt\brdrs\brdrw30 \clbrdrl\brdrs\brdrw15 \clbrdrb\brdrs\brdrw15 \clbrdrr\brdrs\brdrw15 \cltxlrtb \cellx6444\clvertalt\clbrdrt\brdrs\brdrw30 \clbrdrl\brdrs\brdrw15 \clbrdrb\brdrs\brdrw15 \clbrdrr\brdrs\brdrw30 \cltxlrtb \cellx8748\pard\plain \nowidctlpar\widctlpar\intbl\adjustright \cgrid {Character:\cell Align:\cell Level:\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4140\clvertalt\clbrdrt\brdrs\brdrw15 \clbrdrl\brdrs\brdrw15 \clbrdrb\brdrs\brdrw15 \clbrdrr\brdrs\brdrw15 \cltxlrtb \cellx6444\clvertalt\clbrdrt\brdrs\brdrw15 \clbrdrl\brdrs\brdrw15 \clbrdrb\brdrs\brdrw15 \clbrdrr\brdrs\brdrw30 \cltxlrtb \cellx8748\pard \nowidctlpar\widctlpar\intbl\adjustright {Player:\cell Race:\cell XP:\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15 \cltxlrtb \cellx4140\clvertalt\clbrdrt\brdrs\brdrw15 \clbrdrl\brdrs\brdrw15 \clbrdrb\brdrs\brdrw30 \clbrdrr\brdrs\brdrw15 \cltxlrtb \cellx6444\clvertalt\clbrdrt\brdrs\brdrw15 \clbrdrl\brdrs\brdrw15 \clbrdrb\brdrs\brdrw30 \clbrdrr\brdrs\brdrw30 \cltxlrtb \cellx8748\pard \nowidctlpar\widctlpar\intbl\adjustright {Class:\cell Family:\cell Next Up:\cell }\pard \nowidctlpar\widctlpar\intbl\adjustright {\row }\trowd \trgaph108\trleft-108\trbrdrt\brdrs\brdrw15 \trbrdrl\brdrs\brdrw15 \trbrdrb\brdrs\brdrw15 \trbrdrr\brdrs\brdrw15 \trbrdrh\brdrs\brdrw15 \trbrdrv\brdrs\brdrw15 \clvertalt\clbrdrt\brdrs\brdrw30 \clbrdrl\brdrs\brdrw30 \clbrdrb\brdrs\brdrw15 \clbrdrr\brdrs\brdrw15 \cltxlrtb \cellx990\clvertalt\clbrdrt\brdrs\brdrw30 \clbrdrl\brdrs\brdrw15 \clbrdrb\brdrs\brdrw15 \cltxlrtb \cellx2160\clvertalt\clbrdrt\brdrs\brdrw30 \clbrdrl\brdrs\brdrw30 \clbrdrb\brdrs\brdrw15 \clbrdrr\brdrs\brdrw30 \clshdng1000\cltxlrtb \cellx3420\clvertalt\clbrdrt\brdrs\brdrw30 \clbrdrb\brdrs\brdrw15 \cltxlrtb \cellx5220\clvertalt\clbrdrt\brdrs\brdrw30 \clbrdrl\brdrs\brdrw30 \clbrdrr\brdrs\brdrw30 \clshdng2000\cltxlrtb \cellx6120\clvertalt\clbrdrt\brdrs\brdrw30 \clbrdrr\brdrs\brdrw30 \clshdng1000\cltxlrtb \cellx8748\pard \nowidctlpar\widctlpar\intbl\adjustright {Sex:\cell Age:\cell }\pard \qc\nowidctlpar\widctlpar\intbl\adjustright {Religion\cell }\pard \nowidctlpar\widctlpar\intbl\adjustright {Surprised:\cell }\pard \qc\nowidctlpar\widctlpar\intbl\adjustright {AC\cell Armor\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990\clvertalt\clbrdrt\brdrs\brdrw15 \clbrdrl\brdrs\brdrw15 \clbrdrb\brdrs\brdrw15 \cltxlrtb \cellx2160\clvertalt\clbrdrt\brdrs\brdrw15 \clbrdrl\brdrs\brdrw30 \clbrdrr\brdrs\brdrw30 \cltxlrtb \cellx3420\clvertalt\clbrdrt\brdrs\brdrw15 \clbrdrb\brdrs\brdrw15 \cltxlrtb \cellx5220\clvertalt\clbrdrt\brdrs\brdrw15 \clbrdrl\brdrs\brdrw30 \clbrdrr\brdrs\brdrw30 \cltxlrtb \cellx6120\clvertalt\clbrdrt\brdrs\brdrw15 \clbrdrr\brdrs\brdrw30 \cltxlrtb \cellx8748\pard \nowidctlpar\widctlpar\intbl\adjustright {Ht:\cell Hair:\cell \cell No Shield:\cell \cell \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15 \cltxlrtb \cellx990\clvertalt\clbrdrt\brdrs\brdrw15 \clbrdrl\brdrs\brdrw15 \clbrdrb\brdrs\brdrw30 \cltxlrtb \cellx2160\clvertalt\clbrdrl\brdrs\brdrw30 \clbrdrb\brdrs\brdrw30 \clbrdrr\brdrs\brdrw30 \cltxlrtb \cellx3420\clvertalt\clbrdrt\brdrs\brdrw15 \clbrdrb\brdrs\brdrw30 \cltxlrtb \cellx5220\clvertalt\clbrdrl\brdrs\brdrw30 \clbrdrb\brdrs\brdrw30 \clbrdrr\brdrs\brdrw30 \cltxlrtb \cellx6120\clvertalt\clbrdrb\brdrs\brdrw30 \clbrdrr\brdrs\brdrw30 \cltxlrtb \cellx8748\pard \nowidctlpar\widctlpar\intbl\adjustright {Wt:\cell Eyes:\cell \cell Rear:\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b\brdrs\brdrw30\brdrcf15 \clbrdrr\brdrs\brdrw15 \cltxlrtb \cellx2658\clvertalt\clbrdrt\brdrs\brdrw30\brdrcf15 \clbrdrl\brdrs\brdrw15 \clbrdrb\brdrs\brdrw30\brdrcf15 \clbrdrr\brdrs\brdrw15 \cltxlrtb \cellx3876\clvertalt\clbrdrt\brdrs\brdrw30\brdrcf15 \clbrdrl\brdrs\brdrw15 \clbrdrb\brdrs\brdrw30\brdrcf15 \clbrdrr\brdrs\brdrw15 \cltxlrtb \cellx5094\clvertalt\clbrdrt\brdrs\brdrw30\brdrcf15 \clbrdrl\brdrs\brdrw15 \clbrdrb\brdrs\brdrw30\brdrcf15 \clbrdrr\brdrs\brdrw15 \cltxlrtb \cellx6312\clvertalt\clbrdrt\brdrs\brdrw30\brdrcf15 \clbrdrl\brdrs\brdrw15 \clbrdrb\brdrs\brdrw30\brdrcf15 \clbrdrr\brdrs\brdrw15 \cltxlrtb \cellx7530\clvertalt\clbrdrt\brdrs\brdrw30\brdrcf15 \clbrdrl\brdrs\brdrw15 \clbrdrb\brdrs\brdrw30\brdrcf15 \clbrdrr\brdrs\brdrw30 \cltxlrtb \cellx8748\pard \nowidctlpar\widctlpar\intbl\adjustright {\cell }{\b STR\cell }{\fs18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cell }{\fs16 Dm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cell W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ow\cell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ss\cell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ors\cell B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s}{\cell }\pard \nowidctlpar\widctlpar\intbl\adjustright {\row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r\brdrs\brdrw15 \cltxlrtb \cellx3876\clvertalt\clbrdrt\brdrs\brdrw30\brdrcf15 \clbrdrl\brdrs\brdrw15 \clbrdrr\brdrs\brdrw15 \cltxlrtb \cellx6312\clvertalt\clbrdrt\brdrs\brdrw30\brdrcf15 \clbrdrl\brdrs\brdrw15 \clbrdrr\brdrs\brdrw30 \cltxlrtb \cellx8748\pard \nowidctlpar\widctlpar\intbl\adjustright {\cell }{\b DEX\cell }{\fs18 Re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ustment\cell }{\fs16 Miss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ustment\cell Defen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ustment\cell }\pard \nowidctlpar\widctlpar\intbl\adjustright {\row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b\brdrs\brdrw30\brdrcf15 \clbrdrr\brdrs\brdrw15 \cltxlrtb \cellx3876\clvertalt\clbrdrt\brdrs\brdrw30\brdrcf15 \clbrdrl\brdrs\brdrw15 \clbrdrb\brdrs\brdrw30\brdrcf15 \clbrdrr\brdrs\brdrw15 \cltxlrtb \cellx6312\clvertalt\clbrdrt\brdrs\brdrw30\brdrcf15 \clbrdrl\brdrs\brdrw15 \clbrdrb\brdrs\brdrw30\brdrcf15 \clbrdrr\brdrs\brdrw30 \cltxlrtb \cellx8748\pard \nowidctlpar\widctlpar\intbl\adjustright {\cell }{\b CON\cell }{\fs18 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ustment\cell }{\fs16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ck\cell Resu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vival\cell }\pard \nowidctlpar\widctlpar\intbl\adjustright {\row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b\brdrs\brdrw30\brdrcf15 \clbrdrr\brdrs\brdrw15 \cltxlrtb \cellx2658\clvertalt\clbrdrt\brdrs\brdrw30\brdrcf15 \clbrdrl\brdrs\brdrw15 \clbrdrb\brdrs\brdrw30\brdrcf15 \clbrdrr\brdrs\brdrw15 \cltxlrtb \cellx3876\clvertalt\clbrdrt\brdrs\brdrw30\brdrcf15 \clbrdrl\brdrs\brdrw15 \clbrdrb\brdrs\brdrw30\brdrcf15 \clbrdrr\brdrs\brdrw15 \cltxlrtb \cellx5094\clvertalt\clbrdrt\brdrs\brdrw30\brdrcf15 \clbrdrl\brdrs\brdrw15 \clbrdrb\brdrs\brdrw30\brdrcf15 \clbrdrr\brdrs\brdrw30 \cltxlrtb \cellx8748\pard \nowidctlpar\widctlpar\intbl\adjustright {\cell }{\b INT\cell }{\fs1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cell }{\fs16 Sp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cell %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Learn\cell Sp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munities}{\cell }\pard \nowidctlpar\widctlpar\intbl\adjustright {\row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b\brdrs\brdrw30\brdrcf15 \clbrdrr\brdrs\brdrw15 \cltxlrtb \cellx2658\clvertalt\clbrdrt\brdrs\brdrw30\brdrcf15 \clbrdrl\brdrs\brdrw15 \clbrdrb\brdrs\brdrw30\brdrcf15 \clbrdrr\brdrs\brdrw15 \cltxlrtb \cellx5094\clvertalt\clbrdrt\brdrs\brdrw30\brdrcf15 \clbrdrl\brdrs\brdrw15 \clbrdrb\brdrs\brdrw30\brdrcf15 \clbrdrr\brdrs\brdrw30 \cltxlrtb \cellx8748\pard \nowidctlpar\widctlpar\intbl\adjustright {\cell }{\b WIS\cell }{\fs18 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ust.\cell }{\fs16 Bo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lls\cell Sp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munities}{\cell }\pard \nowidctlpar\widctlpar\intbl\adjustright {\row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b\brdrs\brdrw30\brdrcf15 \clbrdrr\brdrs\brdrw15 \cltxlrtb \cellx3876\clvertalt\clbrdrt\brdrs\brdrw30\brdrcf15 \clbrdrl\brdrs\brdrw15 \clbrdrb\brdrs\brdrw30\brdrcf15 \clbrdrr\brdrs\brdrw15 \cltxlrtb \cellx6312\clvertalt\clbrdrt\brdrs\brdrw30\brdrcf15 \clbrdrl\brdrs\brdrw15 \clbrdrb\brdrs\brdrw30\brdrcf15 \clbrdrr\brdrs\brdrw30 \cltxlrtb \cellx8748\pard \nowidctlpar\widctlpar\intbl\adjustright {\cell }{\b CHA\cell }{\fs18 M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nchmen\cell }{\fs16 Loy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se\cell Re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ustment\cell }\pard \nowidctlpar\widctlpar\intbl\adjustright {\row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r\brdrs\brdrw30 \cltxlrtb \cellx8748\pard \nowidctlpar\widctlpar\intbl\adjustright {\cell }{\b COM\cell }{\fs18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trowd \trgaph108\trleft-108\trbrdrt\brdrs\brdrw15\brdrcf15 \trbrdrl\brdrs\brdrw15 \trbrdrb\brdrs\brdrw15\brdrcf15 \trbrdrr\brdrs\brdrw15 \trbrdrh\brdrs\brdrw15\brdrcf15 \trbrdrv\brdrs\brdrw15 \clvertalt\clbrdrt\brdrs\brdrw30\brdrcf15 \clbrdrl\brdrs\brdrw30 \clbrdrb\brdrs\brdrw30\brdrcf15 \clbrdrr\brdrs\brdrw30 \cltxlrtb \cellx630\clvertalt\clbrdrr\brdrs\brdrw30 \clshdng1000\cltxlrtb \cellx1440\clvertalt\clbrdrt\brdrs\brdrw30\brdrcf15 \clbrdrb\brdrs\brdrw30\brdrcf15 \clbrdrr\brdrs\brdrw30 \cltxlrtb \cellx8748\pard \nowidctlpar\widctlpar\intbl\adjustright {\cell }{\b PER\cell }{\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15 \clshdng1000\cltxlrtb \cellx1663\clvertalt\clbrdrt\brdrs\brdrw30 \clbrdrl\brdrs\brdrw15 \clbrdrb\brdrs\brdrw15 \clbrdrr\brdrs\brdrw15 \clshdng1000\cltxlrtb \cellx2520\clvertalt\clbrdrt\brdrs\brdrw30 \clbrdrb\brdrs\brdrw15 \clbrdrr\brdrs\brdrw30 \clshdng1000\cltxlrtb \cellx3510\clvertalt\clbrdrt\brdrs\brdrw30 \clbrdrr\brdrs\brdrw30 \clshdng2000\cltxlrtb \cellx6390\clvertalt\clbrdrt\brdrs\brdrw30 \clbrdrr\brdrs\brdrw30 \clshdng1000\cltxlrtb \cellx8748\pard \qc\nowidctlpar\widctlpar\intbl\adjustright {\b Class\cell Base\cell Adj.\cell }\pard \nowidctlpar\widctlpar\intbl\adjustright {\b Items Which Affect Saves}{\cell }\pard \qc\nowidctlpar\widctlpar\intbl\adjustright {\b Hit Points\cell }\pard \nowidctlpar\widctlpar\intbl\adjustright {\row }\trowd \trgaph108\trleft-108\trbrdrt\brdrs\brdrw15 \trbrdrl\brdrs\brdrw15 \trbrdrb\brdrs\brdrw15 \trbrdrr\brdrs\brdrw15 \trbrdrh\brdrs\brdrw15 \trbrdrv\brdrs\brdrw15 \clvertalt\clbrdrt\brdrs\brdrw15 \clbrdrl\brdrs\brdrw30 \clbrdrb\brdrs\brdrw15 \cltxlrtb \cellx1663\clvertalt\clbrdrt\brdrs\brdrw15 \clbrdrl\brdrs\brdrw15 \clbrdrb\brdrs\brdrw15 \clbrdrr\brdrs\brdrw15 \cltxlrtb \cellx2520\clvertalt\clbrdrt\brdrs\brdrw15 \clbrdrb\brdrs\brdrw15 \clbrdrr\brdrs\brdrw30 \cltxlrtb \cellx3510\clvertalt\clbrdrt\brdrs\brdrw15 \clbrdrr\brdrs\brdrw30 \cltxlrtb \cellx6390\clvertalt\clbrdrt\brdrs\brdrw15 \clbrdrr\brdrs\brdrw30 \cltxlrtb \cellx8748\pard \qc\nowidctlpar\widctlpar\intbl\adjustright {\fs20 Par./Pois./Death\cell }\pard \nowidctlpar\widctlpar\intbl\adjustright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txlrtb \cellx1663\clvertalt\clbrdrt\brdrs\brdrw15 \clbrdrl\brdrs\brdrw15 \clbrdrb\brdrs\brdrw15 \clbrdrr\brdrs\brdrw15 \cltxlrtb \cellx2520\clvertalt\clbrdrt\brdrs\brdrw15 \clbrdrb\brdrs\brdrw15 \clbrdrr\brdrs\brdrw30 \cltxlrtb \cellx3510\clvertalt\clbrdrr\brdrs\brdrw30 \cltxlrtb \cellx6390\clvertalt\clbrdrr\brdrs\brdrw30 \cltxlrtb \cellx8748\pard \qc\nowidctlpar\widctlpar\intbl\adjustright {\fs20 Rod/Staff/Wand\cell }\pard \nowidctlpar\widctlpar\intbl\adjustright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txlrtb \cellx1663\clvertalt\clbrdrt\brdrs\brdrw15 \clbrdrl\brdrs\brdrw15 \clbrdrb\brdrs\brdrw15 \clbrdrr\brdrs\brdrw15 \cltxlrtb \cellx2520\clvertalt\clbrdrt\brdrs\brdrw15 \clbrdrb\brdrs\brdrw15 \clbrdrr\brdrs\brdrw30 \cltxlrtb \cellx3510\clvertalt\clbrdrb\brdrs\brdrw30 \clbrdrr\brdrs\brdrw30 \cltxlrtb \cellx6390\clvertalt\clbrdrb\brdrs\brdrw30 \clbrdrr\brdrs\brdrw30 \cltxlrtb \cellx8748\pard \qc\nowidctlpar\widctlpar\intbl\adjustright {\fs20 Petrify/Polymorph\cell }\pard \nowidctlpar\widctlpar\intbl\adjustright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txlrtb \cellx1663\clvertalt\clbrdrt\brdrs\brdrw15 \clbrdrl\brdrs\brdrw15 \clbrdrb\brdrs\brdrw15 \clbrdrr\brdrs\brdrw15 \cltxlrtb \cellx2520\clvertalt\clbrdrt\brdrs\brdrw15 \clbrdrb\brdrs\brdrw15 \clbrdrr\brdrs\brdrw30 \cltxlrtb \cellx3510\clvertalt\clbrdrt\brdrs\brdrw30 \clbrdrr\brdrs\brdrw30 \cltxlrtb \cellx8748\pard \qc\nowidctlpar\widctlpar\intbl\adjustright {\fs20 Breath Weapon\cell }\pard \nowidctlpar\widctlpar\intbl\adjustright {\cell \cell }{\b Languages:}{\cell }\pard \nowidctlpar\widctlpar\intbl\adjustright {\row }\trowd \trgaph108\trleft-108\trbrdrt\brdrs\brdrw15 \trbrdrl\brdrs\brdrw15 \trbrdrb\brdrs\brdrw15 \trbrdrr\brdrs\brdrw15 \trbrdrh\brdrs\brdrw15 \trbrdrv\brdrs\brdrw15 \clvertalt\clbrdrt\brdrs\brdrw15 \clbrdrl\brdrs\brdrw30 \clbrdrb\brdrs\brdrw30 \cltxlrtb \cellx1663\clvertalt\clbrdrt\brdrs\brdrw15 \clbrdrl\brdrs\brdrw15 \clbrdrb\brdrs\brdrw30 \clbrdrr\brdrs\brdrw15 \cltxlrtb \cellx2520\clvertalt\clbrdrt\brdrs\brdrw15 \clbrdrb\brdrs\brdrw30 \clbrdrr\brdrs\brdrw30 \cltxlrtb \cellx3510\clvertalt\clbrdrb\brdrs\brdrw30 \clbrdrr\brdrs\brdrw30 \cltxlrtb \cellx8748\pard \qc\nowidctlpar\widctlpar\intbl\adjustright {\fs20 Spells\cell }\pard \nowidctlpar\widctlpar\intbl\adjustright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 \clbrdrl\brdrs\brdrw30 \clbrdrb\brdrs\brdrw30 \clbrdrr\brdrs\brdrw15 \clshdng2000\cltxlrtb \cellx2970\clvertalt\clbrdrt\brdrs\brdrw30 \clbrdrl\brdrs\brdrw15 \clbrdrb\brdrs\brdrw30 \clbrdrr\brdrs\brdrw15 \clshdng2000\cltxlrtb \cellx3510\clvertalt\clbrdrt\brdrs\brdrw30 \clbrdrl\brdrs\brdrw15 \clbrdrb\brdrs\brdrw30 \clbrdrr\brdrs\brdrw15 \clshdng2000\cltxlrtb \cellx4508\clvertalt\clbrdrt\brdrs\brdrw30 \clbrdrl\brdrs\brdrw15 \clbrdrb\brdrs\brdrw30 \clbrdrr\brdrs\brdrw15 \clshdng2000\cltxlrtb \cellx5112\clvertalt\clbrdrt\brdrs\brdrw30 \clbrdrl\brdrs\brdrw15 \clbrdrb\brdrs\brdrw30 \clbrdrr\brdrs\brdrw15 \clshdng2000\cltxlrtb \cellx5760\clvertalt\clbrdrt\brdrs\brdrw30 \clbrdrl\brdrs\brdrw15 \clbrdrb\brdrs\brdrw30 \clbrdrr\brdrs\brdrw15 \clshdng2000\cltxlrtb \cellx6779\clvertalt\clbrdrt\brdrs\brdrw30 \clbrdrl\brdrs\brdrw15 \clbrdrb\brdrs\brdrw30 \clbrdrr\brdrs\brdrw15 \clshdng2000\cltxlrtb \cellx7797\clvertalt\clbrdrt\brdrs\brdrw30 \clbrdrl\brdrs\brdrw15 \clbrdrb\brdrs\brdrw30 \clbrdrr\brdrs\brdrw30 \clshdng2000\cltxlrtb \cellx8742\pard \qc\nowidctlpar\widctlpar\intbl\adjustright {\b\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ce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cell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CO\cell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cell Dm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j.\cell Adju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CO\cell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fs16 S/M    Large}{\b\fs20 \cell }\pard \qc\nowidctlpar\widctlpar\intbl\adjustright {\b\fs20 Plus to Damage\cell }\pard \nowidctlpar\widctlpar\intbl\adjustright {\row }\trowd \trgaph108\trleft-108 \clvertalt\clbrdrt\brdrs\brdrw30 \clbrdrl\brdrs\brdrw30 \clbrdrb\brdrs\brdrw15 \clbrdrr\brdrs\brdrw15 \cltxlrtb \cellx2970\clvertalt\clbrdrt\brdrs\brdrw15 \clbrdrl\brdrs\brdrw15 \clbrdrr\brdrs\brdrw15 \cltxlrtb \cellx3510\clvertalt\clbrdrt\brdrs\brdrw15 \clbrdrl\brdrs\brdrw15 \clbrdrr\brdrs\brdrw15 \cltxlrtb \cellx4508\clvertalt\clbrdrt\brdrs\brdrw15 \clbrdrl\brdrs\brdrw15 \clbrdrr\brdrs\brdrw15 \cltxlrtb \cellx5112\clvertalt\clbrdrt\brdrs\brdrw15 \clbrdrl\brdrs\brdrw15 \clbrdrr\brdrs\brdrw15 \cltxlrtb \cellx5760\clvertalt\clbrdrt\brdrs\brdrw15 \clbrdrl\brdrs\brdrw15 \clbrdrr\brdrs\brdrw15 \cltxlrtb \cellx6779\clvertalt\clbrdrt\brdrs\brdrw15 \clbrdrl\brdrs\brdrw15 \clbrdrr\brdrs\brdrw15 \cltxlrtb \cellx7270\clvertalt\clbrdrt\brdrs\brdrw15 \clbrdrl\brdrs\brdrw15 \clbrdrr\brdrs\brdrw15 \cltxlrtb \cellx7797\clvertalt\clbrdrt\brdrs\brdrw15 \clbrdrl\brdrs\brdrw15 \clbrdrb\brdrs\brdrw15 \clbrdrr\brdrs\brdrw30 \cltxlrtb \cellx8743\pard \nowidctlpar\widctlpar\intbl\adjustright {\cell \cell \cell \cell \cell \cell \cell \cell \cell }\pard \nowidctlpar\widctlpar\intbl\adjustright {\row }\trowd \trgaph108\trleft-108 \clvertalt\clbrdrt\brdrs\brdrw15 \clbrdrl\brdrs\brdrw30 \clbrdrb\brdrs\brdrw15 \clbrdrr\brdrs\brdrw15 \cltxlrtb \cellx2970\clvertalt\clbrdrt\brdrs\brdrw15 \clbrdrl\brdrs\brdrw15 \clbrdrr\brdrs\brdrw15 \cltxlrtb \cellx3510\clvertalt\clbrdrt\brdrs\brdrw15 \clbrdrl\brdrs\brdrw15 \clbrdrr\brdrs\brdrw15 \cltxlrtb \cellx4508\clvertalt\clbrdrt\brdrs\brdrw15 \clbrdrl\brdrs\brdrw15 \clbrdrr\brdrs\brdrw15 \cltxlrtb \cellx5112\clvertalt\clbrdrt\brdrs\brdrw15 \clbrdrl\brdrs\brdrw15 \clbrdrr\brdrs\brdrw15 \cltxlrtb \cellx5760\clvertalt\clbrdrt\brdrs\brdrw15 \clbrdrl\brdrs\brdrw15 \clbrdrr\brdrs\brdrw15 \cltxlrtb \cellx6779\clvertalt\clbrdrt\brdrs\brdrw15 \clbrdrl\brdrs\brdrw15 \clbrdrr\brdrs\brdrw15 \cltxlrtb \cellx7270\clvertalt\clbrdrt\brdrs\brdrw15 \clbrdrl\brdrs\brdrw15 \clbrdrr\brdrs\brdrw15 \cltxlrtb \cellx7797\clvertalt\clbrdrt\brdrs\brdrw15 \clbrdrl\brdrs\brdrw15 \clbrdrb\brdrs\brdrw15 \clbrdrr\brdrs\brdrw30 \cltxlrtb \cellx8743\pard \nowidctlpar\widctlpar\intbl\adjustright {\cell \cell \cell \cell \cell \cell \cell \cell \cell }\pard \nowidctlpar\widctlpar\intbl\adjustright {\row }\pard \nowidctlpar\widctlpar\intbl\adjustright {\cell \cell \cell \cell \cell \cell \cell \cell \cell }\pard \nowidctlpar\widctlpar\intbl\adjustright {\row }\trowd \trgaph108\trleft-108 \clvertalt\clbrdrt\brdrs\brdrw15 \clbrdrl\brdrs\brdrw30 \clbrdrr\brdrs\brdrw15 \cltxlrtb \cellx2970\clvertalt\clbrdrt\brdrs\brdrw15 \clbrdrl\brdrs\brdrw15 \clbrdrr\brdrs\brdrw15 \cltxlrtb \cellx3510\clvertalt\clbrdrt\brdrs\brdrw15 \clbrdrl\brdrs\brdrw15 \clbrdrr\brdrs\brdrw15 \cltxlrtb \cellx4508\clvertalt\clbrdrt\brdrs\brdrw15 \clbrdrl\brdrs\brdrw15 \clbrdrr\brdrs\brdrw15 \cltxlrtb \cellx5112\clvertalt\clbrdrt\brdrs\brdrw15 \clbrdrl\brdrs\brdrw15 \clbrdrr\brdrs\brdrw15 \cltxlrtb \cellx5760\clvertalt\clbrdrt\brdrs\brdrw15 \clbrdrl\brdrs\brdrw15 \clbrdrr\brdrs\brdrw15 \cltxlrtb \cellx6779\clvertalt\clbrdrt\brdrs\brdrw15 \clbrdrl\brdrs\brdrw15 \clbrdrr\brdrs\brdrw15 \cltxlrtb \cellx7270\clvertalt\clbrdrt\brdrs\brdrw15 \clbrdrl\brdrs\brdrw15 \clbrdrr\brdrs\brdrw15 \cltxlrtb \cellx7797\clvertalt\clbrdrt\brdrs\brdrw15 \clbrdrl\brdrs\brdrw15 \clbrdrb\brdrs\brdrw15 \clbrdrr\brdrs\brdrw30 \cltxlrtb \cellx8743\pard \nowidctlpar\widctlpar\intbl\adjustright {\cell \cell \cell \cell \cell \cell \cell \cell \cell }\pard \nowidctlpar\widctlpar\intbl\adjustright {\row }\trowd \trgaph108\trleft-108 \clvertalt\clbrdrt\brdrs\brdrw15 \clbrdrl\brdrs\brdrw30 \clbrdrb\brdrs\brdrw30 \clbrdrr\brdrs\brdrw15 \cltxlrtb \cellx2970\clvertalt\clbrdrt\brdrs\brdrw15 \clbrdrl\brdrs\brdrw15 \clbrdrb\brdrs\brdrw30 \clbrdrr\brdrs\brdrw15 \cltxlrtb \cellx3510\clvertalt\clbrdrt\brdrs\brdrw15 \clbrdrl\brdrs\brdrw15 \clbrdrb\brdrs\brdrw30 \clbrdrr\brdrs\brdrw15 \cltxlrtb \cellx4508\clvertalt\clbrdrt\brdrs\brdrw15 \clbrdrl\brdrs\brdrw15 \clbrdrb\brdrs\brdrw30 \clbrdrr\brdrs\brdrw15 \cltxlrtb \cellx5112\clvertalt\clbrdrt\brdrs\brdrw15 \clbrdrl\brdrs\brdrw15 \clbrdrb\brdrs\brdrw30 \clbrdrr\brdrs\brdrw15 \cltxlrtb \cellx5760\clvertalt\clbrdrt\brdrs\brdrw15 \clbrdrl\brdrs\brdrw15 \clbrdrb\brdrs\brdrw30 \clbrdrr\brdrs\brdrw15 \cltxlrtb \cellx6779\clvertalt\clbrdrt\brdrs\brdrw15 \clbrdrl\brdrs\brdrw15 \clbrdrb\brdrs\brdrw30 \clbrdrr\brdrs\brdrw15 \cltxlrtb \cellx7270\clvertalt\clbrdrt\brdrs\brdrw15 \clbrdrl\brdrs\brdrw15 \clbrdrb\brdrs\brdrw30 \clbrdrr\brdrs\brdrw15 \cltxlrtb \cellx7797\clvertalt\clbrdrt\brdrs\brdrw15 \clbrdrl\brdrs\brdrw15 \clbrdrb\brdrs\brdrw30 \clbrdrr\brdrs\brdrw30 \cltxlrtb \cellx8743\pard \nowidctlpar\widctlpar\intbl\adjustright {\cell \cell \cell \cell \cell \cell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15 \clbrdrr\brdrs\brdrw30 \cltxlrtb \cellx1368\clvertalt\clbrdrt\brdrs\brdrw30 \clbrdrb\brdrs\brdrw30 \clbrdrr\brdrs\brdrw30 \clshdng2000\cltxlrtb \cellx3240\clvertalt\clbrdrt\brdrs\brdrw30 \clbrdrb\brdrs\brdrw15 \clbrdrr\brdrs\brdrw30 \clshdng1000\cltxlrtb \cellx4590\clvertalt\clbrdrt\brdrs\brdrw30 \clbrdrb\brdrs\brdrw30 \clbrdrr\brdrs\brdrw30 \clshdng2000\cltxlrtb \cellx8757\pard \nowidctlpar\widctlpar\intbl\adjustright {\b PP\cell }\pard \qc\nowidctlpar\widctlpar\intbl\adjustright \shading1000 {\b Special Attacks\cell }\pard \qc\nowidctlpar\widctlpar\intbl\adjustright {\b Gems\cell Magical Items Worn\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30 \cltxlrtb \cellx1368\clvertalt\clbrdrt\brdrs\brdrw15 \clbrdrr\brdrs\brdrw30 \cltxlrtb \cellx3240\clvertalt\clbrdrb\brdrs\brdrw30 \clbrdrr\brdrs\brdrw30 \cltxlrtb \cellx4590\clvertalt\clbrdrt\brdrs\brdrw15 \clbrdrb\brdrs\brdrw15 \clbrdrr\brdrs\brdrw15 \clshdng1000\cltxlrtb \cellx6030\clvertalt\clbrdrt\brdrs\brdrw15 \cltxlrtb \cellx7470\clvertalt\clbrdrt\brdrs\brdrw15 \clbrdrr\brdrs\brdrw30 \cltxlrtb \cellx8756\pard \nowidctlpar\widctlpar\intbl\adjustright {\b OL\cell }{\cell \cell Right Hand:\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30 \cltxlrtb \cellx1368\clvertalt\cltxlrtb \cellx3240\clvertalt\clbrdrl\brdrs\brdrw30 \clbrdrb\brdrs\brdrw15 \clbrdrr\brdrs\brdrw30 \cltxlrtb \cellx4590\clvertalt\clbrdrt\brdrs\brdrw15 \clbrdrr\brdrs\brdrw15 \clshdng1000\cltxlrtb \cellx6030\clvertalt\clbrdrt\brdrs\brdrw15 \cltxlrtb \cellx7470\clvertalt\clbrdrt\brdrs\brdrw15 \clbrdrb\brdrs\brdrw15 \clbrdrr\brdrs\brdrw30 \cltxlrtb \cellx8756\pard \nowidctlpar\widctlpar\intbl\adjustright {\b F/RT\cell }{\cell PP\cell Left Hand:\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30 \cltxlrtb \cellx1368\clvertalt\cltxlrtb \cellx3240\clvertalt\clbrdrt\brdrs\brdrw15 \clbrdrl\brdrs\brdrw30 \clbrdrb\brdrs\brdrw15 \clbrdrr\brdrs\brdrw30 \cltxlrtb \cellx4590\clvertalt\clbrdrt\brdrs\brdrw30 \clbrdrb\brdrs\brdrw15 \clbrdrr\brdrs\brdrw30 \cltxlrtb \cellx8756\pard \nowidctlpar\widctlpar\intbl\adjustright {\b HN\cell }{\cell GP\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30 \cltxlrtb \cellx1368\clvertalt\cltxlrtb \cellx3240\clvertalt\clbrdrt\brdrs\brdrw15 \clbrdrl\brdrs\brdrw30 \clbrdrb\brdrs\brdrw15 \clbrdrr\brdrs\brdrw30 \cltxlrtb \cellx4590\clvertalt\clbrdrt\brdrs\brdrw15 \clbrdrr\brdrs\brdrw30 \cltxlrtb \cellx8756\pard \nowidctlpar\widctlpar\intbl\adjustright {\b HS\cell }{\cell EP\cell \cell }\pard \nowidctlpar\widctlpar\intbl\adjustright {\row }\trowd \trgaph108\trleft-108\trbrdrt\brdrs\brdrw15 \trbrdrl\brdrs\brdrw15 \trbrdrb\brdrs\brdrw15 \trbrdrr\brdrs\brdrw15 \trbrdrh\brdrs\brdrw15 \trbrdrv\brdrs\brdrw15 \clvertalt\clbrdrt\brdrs\brdrw15 \clbrdrl\brdrs\brdrw30 \clbrdrr\brdrs\brdrw30 \cltxlrtb \cellx1368\clvertalt\cltxlrtb \cellx3240\clvertalt\clbrdrt\brdrs\brdrw15 \clbrdrl\brdrs\brdrw30 \clbrdrr\brdrs\brdrw30 \cltxlrtb \cellx4590\clvertalt\clbrdrt\brdrs\brdrw15 \clbrdrr\brdrs\brdrw30 \cltxlrtb \cellx8756\pard \nowidctlpar\widctlpar\intbl\adjustright {\b CW\cell }{\cell SP\cell \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30 \cltxlrtb \cellx1368\clvertalt\clbrdrb\brdrs\brdrw30 \cltxlrtb \cellx3240\clvertalt\clbrdrt\brdrs\brdrw15 \clbrdrl\brdrs\brdrw30 \clbrdrb\brdrs\brdrw30 \clbrdrr\brdrs\brdrw30 \cltxlrtb \cellx4590\clvertalt\clbrdrt\brdrs\brdrw15 \clbrdrb\brdrs\brdrw30 \clbrdrr\brdrs\brdrw30 \cltxlrtb \cellx8756\pard \nowidctlpar\widctlpar\intbl\adjustright {\b RL\cell }{\cell CP\cell \cell }\pard \nowidctlpar\widctlpar\intbl\adjustright {\row }\trowd \trgaph108\trleft-108\trbrdrt\brdrs\brdrw15 \trbrdrl\brdrs\brdrw15 \trbrdrb\brdrs\brdrw15 \trbrdrr\brdrs\brdrw15 \trbrdrh\brdrs\brdrw15 \trbrdrv\brdrs\brdrw15 \clvertalt\clbrdrt\brdrs\brdrw30 \clbrdrl\brdrs\brdrw30 \clbrdrb\brdrs\brdrw30 \clshdng2000\cltxlrtb \cellx5040\clvertalt\clbrdrt\brdrs\brdrw30 \clbrdrl\brdrs\brdrw30 \clbrdrb\brdrs\brdrw30 \clbrdrr\brdrs\brdrw30 \clshdng2000\cltxlrtb \cellx8752\pard \qc\nowidctlpar\widctlpar\intbl\adjustright {\b NON-WEAPON PROFICIENCIES\cell WEAPON PROFICIENCIES\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b\brdrs\brdrw15 \clbrdrr\brdrs\brdrw15 \cltxlrtb \cellx8370\clvertalt\clbrdrt\brdrs\brdrw15 \clbrdrl\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3960\clvertalt\clbrdrt\brdrs\brdrw15 \clbrdrl\brdrs\brdrw15 \clbrdrr\brdrs\brdrw15 \clshdng500\cltxlrtb \cellx4320\clvertalt\clbrdrt\brdrs\brdrw15 \clbrdrl\brdrs\brdrw15 \clbrdrb\brdrs\brdrw15 \clbrdrr\brdrs\brdrw15 \cltxlrtb \cellx4687\clvertalt\clbrdrt\brdrs\brdrw15 \cltxlrtb \cellx5040\clvertalt\clbrdrt\brdrs\brdrw15 \clbrdrl\brdrs\brdrw30 \clbrdrb\brdrs\brdrw15 \clbrdrr\brdrs\brdrw15 \cltxlrtb \cellx8370\clvertalt\clbrdrt\brdrs\brdrw15 \clbrdrl\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b\brdrs\brdrw15 \clbrdrr\brdrs\brdrw15 \cltxlrtb \cellx8370\clvertalt\clbrdrt\brdrs\brdrw15 \clbrdrl\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3960\clvertalt\clbrdrt\brdrs\brdrw15 \clbrdrl\brdrs\brdrw15 \clbrdrr\brdrs\brdrw15 \clshdng500\cltxlrtb \cellx4320\clvertalt\clbrdrt\brdrs\brdrw15 \clbrdrl\brdrs\brdrw15 \clbrdrb\brdrs\brdrw15 \clbrdrr\brdrs\brdrw15 \cltxlrtb \cellx4687\clvertalt\clbrdrt\brdrs\brdrw15 \cltxlrtb \cellx5040\clvertalt\clbrdrt\brdrs\brdrw15 \clbrdrl\brdrs\brdrw30 \clbrdrb\brdrs\brdrw15 \clbrdrr\brdrs\brdrw15 \cltxlrtb \cellx8370\clvertalt\clbrdrt\brdrs\brdrw15 \clbrdrl\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r\brdrs\brdrw15 \cltxlrtb \cellx8370\clvertalt\clbrdrt\brdrs\brdrw15 \clbrdrl\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3960\clvertalt\clbrdrt\brdrs\brdrw15 \clbrdrl\brdrs\brdrw15 \clbrdrr\brdrs\brdrw15 \clshdng500\cltxlrtb \cellx4320\clvertalt\clbrdrt\brdrs\brdrw15 \clbrdrl\brdrs\brdrw15 \clbrdrb\brdrs\brdrw15 \clbrdrr\brdrs\brdrw15 \cltxlrtb \cellx4687\clvertalt\clbrdrt\brdrs\brdrw15 \cltxlrtb \cellx5040\clvertalt\clbrdrt\brdrs\brdrw15 \clbrdrl\brdrs\brdrw30 \clbrdrb\brdrs\brdrw15 \clbrdrr\brdrs\brdrw15 \cltxlrtb \cellx8370\clvertalt\clbrdrt\brdrs\brdrw15 \clbrdrl\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r\brdrs\brdrw15 \cltxlrtb \cellx8370\clvertalt\clbrdrt\brdrs\brdrw15 \clbrdrl\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3960\clvertalt\clbrdrt\brdrs\brdrw15 \clbrdrl\brdrs\brdrw15 \clbrdrr\brdrs\brdrw15 \clshdng500\cltxlrtb \cellx4320\clvertalt\clbrdrt\brdrs\brdrw15 \clbrdrl\brdrs\brdrw15 \clbrdrb\brdrs\brdrw15 \clbrdrr\brdrs\brdrw15 \cltxlrtb \cellx4687\clvertalt\clbrdrt\brdrs\brdrw15 \cltxlrtb \cellx5040\clvertalt\clbrdrt\brdrs\brdrw15 \clbrdrl\brdrs\brdrw30 \clbrdrb\brdrs\brdrw15 \clbrdrr\brdrs\brdrw15 \cltxlrtb \cellx8370\clvertalt\clbrdrt\brdrs\brdrw15 \clbrdrl\brdrs\brdrw15 \clbrdrb\brdrs\brdrw15 \clbrdrr\brdrs\brdrw30 \cltxlrtb \cellx8752\pard \nowidctlpar\widctlpar\intbl\adjustright {\cell \cell \cell \cell \cell \cell }\pard \nowidctlpar\widctlpar\intbl\adjustright {\row }\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r\brdrs\brdrw15 \cltxlrtb \cellx8370\clvertalt\clbrdrt\brdrs\brdrw15 \clbrdrl\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r\brdrs\brdrw15 \cltxlrtb \cellx8370\clvertalt\clbrdrt\brdrs\brdrw15 \clbrdrl\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b\brdrs\brdrw15 \clbrdrr\brdrs\brdrw15 \cltxlrtb \cellx8370\clvertalt\clbrdrt\brdrs\brdrw15 \clbrdrl\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r\brdrs\brdrw15 \cltxlrtb \cellx8370\clvertalt\clbrdrt\brdrs\brdrw15 \clbrdrl\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b\brdrs\brdrw15 \clbrdrr\brdrs\brdrw15 \cltxlrtb \cellx8370\clvertalt\clbrdrt\brdrs\brdrw15 \clbrdrl\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3960\clvertalt\clbrdrt\brdrs\brdrw15 \clbrdrl\brdrs\brdrw15 \clbrdrb\brdrs\brdrw15 \clbrdrr\brdrs\brdrw15 \clshdng500\cltxlrtb \cellx4320\clvertalt\clbrdrt\brdrs\brdrw15 \clbrdrl\brdrs\brdrw15 \clbrdrb\brdrs\brdrw15 \clbrdrr\brdrs\brdrw15 \cltxlrtb \cellx4687\clvertalt\clbrdrt\brdrs\brdrw15 \clbrdrb\brdrs\brdrw15 \cltxlrtb \cellx5040\clvertalt\clbrdrt\brdrs\brdrw15 \clbrdrl\brdrs\brdrw30 \clbrdrr\brdrs\brdrw15 \cltxlrtb \cellx8370\clvertalt\clbrdrt\brdrs\brdrw15 \clbrdrl\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15 \cltxlrtb \cellx3960\clvertalt\clbrdrt\brdrs\brdrw15 \clbrdrl\brdrs\brdrw15 \clbrdrb\brdrs\brdrw30 \clbrdrr\brdrs\brdrw15 \clshdng500\cltxlrtb \cellx4320\clvertalt\clbrdrt\brdrs\brdrw15 \clbrdrl\brdrs\brdrw15 \clbrdrb\brdrs\brdrw30 \clbrdrr\brdrs\brdrw15 \cltxlrtb \cellx4687\clvertalt\clbrdrt\brdrs\brdrw15 \clbrdrb\brdrs\brdrw30 \cltxlrtb \cellx5040\clvertalt\clbrdrt\brdrs\brdrw15 \clbrdrl\brdrs\brdrw30 \clbrdrb\brdrs\brdrw30 \clbrdrr\brdrs\brdrw15 \cltxlrtb \cellx8370\clvertalt\clbrdrt\brdrs\brdrw15 \clbrdrl\brdrs\brdrw15 \clbrdrb\brdrs\brdrw30 \clbrdrr\brdrs\brdrw30 \cltxlrtb \cellx8752\pard \nowidctlpar\widctlpar\intbl\adjustright {\cell \cell \cell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30 \clbrdrr\brdrs\brdrw30 \clshdng2000\cltxlrtb \cellx8748\pard \qc\nowidctlpar\widctlpar\intbl\adjustright {\b\fs32 MISCELLANEOUS INFORMATION\cell }\pard \nowidctlpar\widctlpar\intbl\adjustright {\row }\trowd \trgaph108\trleft-108\trbrdrt\brdrs\brdrw15 \trbrdrl\brdrs\brdrw15 \trbrdrb\brdrs\brdrw15 \trbrdrr\brdrs\brdrw15 \trbrdrh\brdrs\brdrw15 \trbrdrv\brdrs\brdrw15 \clvertalt\clbrdrt\brdrs\brdrw15 \clbrdrl\brdrs\brdrw30 \clbrdrr\brdrs\brdrw15 \cltxlrtb \cellx2880\clvertalt\clbrdrt\brdrs\brdrw15 \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r\brdrs\brdrw15 \cltxlrtb \cellx2880\clvertalt\clbrdrl\brdrs\brdrw15 \clbrdrr\brdrs\brdrw30 \cltxlrtb \cellx8748\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txlrtb \cellx2880\clvertalt\clbrdrl\brdrs\brdrw15 \clbrdrr\brdrs\brdrw30 \cltxlrtb \cellx8748\pard \nowidctlpar\widctlpar\intbl\adjustright {\cell \cell }\pard \nowidctlpar\widctlpar\intbl\adjustright {\row }\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15 \cltxlrtb \cellx2880\clvertalt\clbrdrl\brdrs\brdrw15 \clbrdrb\brdrs\brdrw30 \clbrdrr\brdrs\brdrw30 \cltxlrtb \cellx8748\pard \nowidctlpar\widctlpar\intbl\adjustright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30 \clbrdrr\brdrs\brdrw30 \clshdng2000\cltxlrtb \cellx4420\clvertalt\clbrdrt\brdrs\brdrw30 \clbrdrb\brdrs\brdrw30 \clbrdrr\brdrs\brdrw30 \clshdng2000\cltxlrtb \cellx8751\pard \qc\nowidctlpar\widctlpar\intbl\adjustright {\b\fs32 MOUNT\cell FAMILIAR\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shdng1000\cltxlrtb \cellx990\clvertalt\clbrdrt\brdrs\brdrw15 \clbrdrl\brdrs\brdrw15 \clbrdrb\brdrs\brdrw15 \clbrdrr\brdrs\brdrw15 \cltxlrtb \cellx1870\clvertalt\clbrdrt\brdrs\brdrw15 \clbrdrl\brdrs\brdrw15 \clbrdrr\brdrs\brdrw30 \clshdng1000\cltxlrtb \cellx4420\clvertalt\clbrdrt\brdrs\brdrw30 \clbrdrb\brdrs\brdrw15 \clbrdrr\brdrs\brdrw15 \clshdng1000\cltxlrtb \cellx5490\clvertalt\clbrdrt\brdrs\brdrw30 \clbrdrl\brdrs\brdrw15 \clbrdrb\brdrs\brdrw15 \clbrdrr\brdrs\brdrw15 \cltxlrtb \cellx6322\clvertalt\clbrdrt\brdrs\brdrw30 \clbrdrl\brdrs\brdrw15 \clbrdrr\brdrs\brdrw30 \clshdng1000\cltxlrtb \cellx8751\pard \qr\nowidctlpar\widctlpar\intbl\adjustright {AC\cell }\pard \nowidctlpar\widctlpar\intbl\adjustright {\cell }\pard \qc\nowidctlpar\widctlpar\intbl\adjustright {Notes\cell }\pard \qr\nowidctlpar\widctlpar\intbl\adjustright {AC\cell }\pard \nowidctlpar\widctlpar\intbl\adjustright {\cell }\pard \qc\nowidctlpar\widctlpar\intbl\adjustright {Notes\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shdng1000\cltxlrtb \cellx990\clvertalt\clbrdrt\brdrs\brdrw15 \clbrdrl\brdrs\brdrw15 \clbrdrb\brdrs\brdrw15 \clbrdrr\brdrs\brdrw15 \cltxlrtb \cellx1870\clvertalt\clbrdrt\brdrs\brdrw15 \clbrdrl\brdrs\brdrw15 \clbrdrr\brdrs\brdrw30 \cltxlrtb \cellx4420\clvertalt\clbrdrt\brdrs\brdrw15 \clbrdrb\brdrs\brdrw15 \clbrdrr\brdrs\brdrw15 \clshdng1000\cltxlrtb \cellx5490\clvertalt\clbrdrt\brdrs\brdrw15 \clbrdrl\brdrs\brdrw15 \clbrdrb\brdrs\brdrw15 \clbrdrr\brdrs\brdrw15 \cltxlrtb \cellx6322\clvertalt\clbrdrt\brdrs\brdrw15 \clbrdrl\brdrs\brdrw15 \clbrdrr\brdrs\brdrw30 \cltxlrtb \cellx8751\pard \qr\nowidctlpar\widctlpar\intbl\adjustright {HP\cell }\pard \nowidctlpar\widctlpar\intbl\adjustright {\cell \cell }\pard \qr\nowidctlpar\widctlpar\intbl\adjustright {HP\cell }\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shdng1000\cltxlrtb \cellx990\clvertalt\clbrdrt\brdrs\brdrw15 \clbrdrl\brdrs\brdrw15 \clbrdrb\brdrs\brdrw15 \clbrdrr\brdrs\brdrw15 \cltxlrtb \cellx1870\clvertalt\clbrdrl\brdrs\brdrw15 \clbrdrr\brdrs\brdrw30 \cltxlrtb \cellx4420\clvertalt\clbrdrt\brdrs\brdrw15 \clbrdrb\brdrs\brdrw15 \clbrdrr\brdrs\brdrw15 \clshdng1000\cltxlrtb \cellx5490\clvertalt\clbrdrt\brdrs\brdrw15 \clbrdrl\brdrs\brdrw15 \clbrdrb\brdrs\brdrw15 \clbrdrr\brdrs\brdrw15 \cltxlrtb \cellx6322\clvertalt\clbrdrl\brdrs\brdrw15 \clbrdrr\brdrs\brdrw30 \cltxlrtb \cellx8751\pard \qr\nowidctlpar\widctlpar\intbl\adjustright {THACO\cell }\pard \nowidctlpar\widctlpar\intbl\adjustright {\cell \cell }\pard \qr\nowidctlpar\widctlpar\intbl\adjustright {THACO\cell }\pard \nowidctlpar\widctlpar\intbl\adjustright {\cell \cell }\pard \nowidctlpar\widctlpar\intbl\adjustright {\row }\pard \qr\nowidctlpar\widctlpar\intbl\adjustright {# AT\cell }\pard \nowidctlpar\widctlpar\intbl\adjustright {\cell \cell }\pard \qr\nowidctlpar\widctlpar\intbl\adjustright {# AT\cell }\pard \nowidctlpar\widctlpar\intbl\adjustright {\cell \cell }\pard \nowidctlpar\widctlpar\intbl\adjustright {\row }\pard \qr\nowidctlpar\widctlpar\intbl\adjustright {DMG\cell }\pard \nowidctlpar\widctlpar\intbl\adjustright {\cell \cell }\pard \qr\nowidctlpar\widctlpar\intbl\adjustright {DMG\cell }\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15 \clshdng1000\cltxlrtb \cellx990\clvertalt\clbrdrt\brdrs\brdrw15 \clbrdrl\brdrs\brdrw15 \clbrdrb\brdrs\brdrw30 \clbrdrr\brdrs\brdrw15 \cltxlrtb \cellx1870\clvertalt\clbrdrl\brdrs\brdrw15 \clbrdrb\brdrs\brdrw30 \clbrdrr\brdrs\brdrw30 \cltxlrtb \cellx4420\clvertalt\clbrdrt\brdrs\brdrw15 \clbrdrb\brdrs\brdrw30 \clbrdrr\brdrs\brdrw15 \clshdng1000\cltxlrtb \cellx5490\clvertalt\clbrdrt\brdrs\brdrw15 \clbrdrl\brdrs\brdrw15 \clbrdrb\brdrs\brdrw30 \clbrdrr\brdrs\brdrw15 \cltxlrtb \cellx6322\clvertalt\clbrdrl\brdrs\brdrw15 \clbrdrb\brdrs\brdrw30 \clbrdrr\brdrs\brdrw30 \cltxlrtb \cellx8751\pard \qr\nowidctlpar\widctlpar\intbl\adjustright {MV\cell }\pard \nowidctlpar\widctlpar\intbl\adjustright {\cell \cell }\pard \qr\nowidctlpar\widctlpar\intbl\adjustright {MV\cell }\pard \nowidctlpar\widctlpar\intbl\adjustright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30 \clbrdrr\brdrs\brdrw30 \clshdng2000\cltxlrtb \cellx2880\clvertalt\clbrdrt\brdrs\brdrw30 \clbrdrb\brdrs\brdrw30 \clbrdrr\brdrs\brdrw30 \clshdng2000\cltxlrtb \cellx5814\clvertalt\clbrdrt\brdrs\brdrw30 \clbrdrb\brdrs\brdrw30 \clbrdrr\brdrs\brdrw30 \clshdng2000\cltxlrtb \cellx8748\pard \qc\nowidctlpar\widctlpar\intbl\adjustright {\b Armor Type\cell Head\cell On the Back\cell }\pard \nowidctlpar\widctlpar\intbl\adjustright {\b \row }\trowd \trgaph108\trleft-108\trbrdrt\brdrs\brdrw15 \trbrdrl\brdrs\brdrw15 \trbrdrb\brdrs\brdrw15 \trbrdrr\brdrs\brdrw15 \trbrdrh\brdrs\brdrw15 \trbrdrv\brdrs\brdrw15 \clvertalt\clbrdrt\brdrs\brdrw30 \clbrdrl\brdrs\brdrw30 \clbrdrr\brdrs\brdrw15 \clshdng1000\cltxlrtb \cellx810\clvertalt\clbrdrt\brdrs\brdrw30 \clbrdrl\brdrs\brdrw15 \clbrdrr\brdrs\brdrw30 \cltxlrtb \cellx2880\clvertalt\clbrdrt\brdrs\brdrw30 \clbrdrb\brdrs\brdrw15 \cltxlrtb \cellx4348\clvertalt\clbrdrt\brdrs\brdrw30 \clbrdrr\brdrs\brdrw30 \cltxlrtb \cellx5816\clvertalt\clbrdrt\brdrs\brdrw30 \clbrdrb\brdrs\brdrw15 \cltxlrtb \cellx7284\clvertalt\clbrdrt\brdrs\brdrw30 \clbrdrb\brdrs\brdrw15 \clbrdrr\brdrs\brdrw30 \cltxlrtb \cellx8752\pard \nowidctlpar\widctlpar\intbl\adjustright {Head\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shdng1000\cltxlrtb \cellx810\clvertalt\clbrdrl\brdrs\brdrw15 \clbrdrb\brdrs\brdrw15 \clbrdrr\brdrs\brdrw30 \cltxlrtb \cellx2880\clvertalt\clbrdrt\brdrs\brdrw15 \clbrdrb\brdrs\brdrw30 \cltxlrtb \cellx4348\clvertalt\clbrdrt\brdrs\brdrw15 \clbrdrb\brdrs\brdrw30 \clbrdrr\brdrs\brdrw30 \cltxlrtb \cellx5816\clvertalt\clbrdrt\brdrs\brdrw15 \clbrdrb\brdrs\brdrw15 \cltxlrtb \cellx7284\clvertalt\clbrdrt\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shdng1000\cltxlrtb \cellx810\clvertalt\clbrdrt\brdrs\brdrw15 \clbrdrl\brdrs\brdrw15 \clbrdrr\brdrs\brdrw30 \cltxlrtb \cellx2880\clvertalt\clbrdrt\brdrs\brdrw30 \clbrdrb\brdrs\brdrw30 \clbrdrr\brdrs\brdrw30 \clshdng2000\cltxlrtb \cellx5815\clvertalt\clbrdrt\brdrs\brdrw15 \clbrdrb\brdrs\brdrw15 \cltxlrtb \cellx7283\clvertalt\clbrdrt\brdrs\brdrw15 \clbrdrb\brdrs\brdrw15 \clbrdrr\brdrs\brdrw30 \cltxlrtb \cellx8751\pard \nowidctlpar\widctlpar\intbl\adjustright {Body\cell \cell }\pard \qc\nowidctlpar\widctlpar\intbl\adjustright {\b Neck\cell }\pard \nowidctlpar\widctlpar\intbl\adjustright {\cell \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15 \clshdng1000\cltxlrtb \cellx810\clvertalt\clbrdrl\brdrs\brdrw15 \clbrdrb\brdrs\brdrw15 \clbrdrr\brdrs\brdrw30 \cltxlrtb \cellx2880\clvertalt\clbrdrt\brdrs\brdrw15 \clbrdrb\brdrs\brdrw15 \cltxlrtb \cellx4348\clvertalt\clbrdrt\brdrs\brdrw15 \clbrdrb\brdrs\brdrw15 \clbrdrr\brdrs\brdrw30 \cltxlrtb \cellx5816\clvertalt\clbrdrt\brdrs\brdrw15 \clbrdrb\brdrs\brdrw15 \cltxlrtb \cellx7284\clvertalt\clbrdrt\brdrs\brdrw15 \clbrdrb\brdrs\brdrw15 \clbrdrr\brdrs\brdrw30 \cltxlrtb \cellx8752\pard \nowidctlpar\widctlpar\intbl\adjustright {\cell \cell \cell \cell \cell \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15 \clshdng1000\cltxlrtb \cellx810\clvertalt\clbrdrt\brdrs\brdrw15 \clbrdrl\brdrs\brdrw15 \clbrdrb\brdrs\brdrw30 \clbrdrr\brdrs\brdrw30 \cltxlrtb \cellx2880\clvertalt\clbrdrt\brdrs\brdrw15 \clbrdrb\brdrs\brdrw30 \cltxlrtb \cellx4348\clvertalt\clbrdrt\brdrs\brdrw15 \clbrdrb\brdrs\brdrw30 \clbrdrr\brdrs\brdrw30 \cltxlrtb \cellx5816\clvertalt\clbrdrt\brdrs\brdrw15 \clbrdrb\brdrs\brdrw30 \cltxlrtb \cellx7284\clvertalt\clbrdrt\brdrs\brdrw15 \clbrdrb\brdrs\brdrw30 \clbrdrr\brdrs\brdrw30 \cltxlrtb \cellx8752\pard \nowidctlpar\widctlpar\intbl\adjustright {Shield\cell \cell \cell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15 \clbrdrr\brdrs\brdrw30 \clshdng2000\cltxlrtb \cellx2880\clvertalt\clbrdrt\brdrs\brdrw30 \clbrdrb\brdrs\brdrw15 \clbrdrr\brdrs\brdrw30 \clshdng2000\cltxlrtb \cellx5814\clvertalt\clbrdrt\brdrs\brdrw30 \clbrdrb\brdrs\brdrw15 \clbrdrr\brdrs\brdrw30 \clshdng2000\cltxlrtb \cellx8748\pard \qc\nowidctlpar\widctlpar\intbl\adjustright {\b\ul Right Hand\cell Belt\cell Left Hand\cell }\pard \nowidctlpar\widctlpar\intbl\adjustright {\row }\trowd \trgaph108\trleft-108\trbrdrt\brdrs\brdrw15 \trbrdrl\brdrs\brdrw15 \trbrdrb\brdrs\brdrw15 \trbrdrr\brdrs\brdrw15 \trbrdrh\brdrs\brdrw15 \trbrdrv\brdrs\brdrw15 \clvertalt\clbrdrt\brdrs\brdrw15 \clbrdrl\brdrs\brdrw30 \clbrdrb\brdrs\brdrw15 \clbrdrr\brdrs\brdrw30 \cltxlrtb \cellx2880\clvertalt\clbrdrt\brdrs\brdrw15 \clbrdrb\brdrs\brdrw15 \clbrdrr\brdrs\brdrw30 \cltxlrtb \cellx5814\clvertalt\clbrdrt\brdrs\brdrw15 \clbrdrb\brdrs\brdrw15 \clbrdrr\brdrs\brdrw30 \cltxlrtb \cellx8748\pard \qc\nowidctlpar\widctlpar\intbl\adjustright {\b\ul \cell }{\cell }{\b\ul \cell }\pard \nowidctlpar\widctlpar\intbl\adjustright {\row }\pard \qc\nowidctlpar\widctlpar\intbl\adjustright {\b\ul \cell }{\cell }{\b\ul \cell }\pard \nowidctlpar\widctlpar\intbl\adjustright {\row }\trowd \trgaph108\trleft-108\trbrdrt\brdrs\brdrw15 \trbrdrl\brdrs\brdrw15 \trbrdrb\brdrs\brdrw15 \trbrdrr\brdrs\brdrw15 \trbrdrh\brdrs\brdrw15 \trbrdrv\brdrs\brdrw15 \clvertalt\clbrdrt\brdrs\brdrw15 \clbrdrl\brdrs\brdrw30 \clbrdrr\brdrs\brdrw30 \cltxlrtb \cellx2880\clvertalt\clbrdrt\brdrs\brdrw15 \clbrdrr\brdrs\brdrw30 \cltxlrtb \cellx5814\clvertalt\clbrdrt\brdrs\brdrw15 \clbrdrr\brdrs\brdrw30 \cltxlrtb \cellx8748\pard \qc\nowidctlpar\widctlpar\intbl\adjustright {\b\ul \cell }{\cell }{\b\ul \cell }\pard \nowidctlpar\widctlpar\intbl\adjustright {\row }\pard \qc\nowidctlpar\widctlpar\intbl\adjustright {\b\ul \cell }{\cell }{\b\ul \cell }\pard \nowidctlpar\widctlpar\intbl\adjustright {\row }\trowd \trgaph108\trleft-108\trbrdrt\brdrs\brdrw30 \trbrdrl\brdrs\brdrw30 \trbrdrb\brdrs\brdrw30 \trbrdrr\brdrs\brdrw30 \trbrdrh\brdrs\brdrw15 \trbrdrv\brdrs\brdrw15 \clvertalt\clbrdrt\brdrs\brdrw15 \clbrdrl\brdrs\brdrw30 \clbrdrb\brdrs\brdrw30 \cltxlrtb \cellx2880\clvertalt\clbrdrt\brdrs\brdrw15 \clbrdrl\brdrs\brdrw15 \clbrdrb\brdrs\brdrw30 \clbrdrr\brdrs\brdrw15 \cltxlrtb \cellx5814\clvertalt\clbrdrt\brdrs\brdrw15 \clbrdrb\brdrs\brdrw30 \clbrdrr\brdrs\brdrw30 \cltxlrtb \cellx8748\pard \qc\nowidctlpar\widctlpar\intbl\adjustright {\b \cell \cell \cell }\pard \nowidctlpar\widctlpar\intbl\adjustright {\b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shdng2000\cltxlrtb \cellx2880\clvertalt\clbrdrt\brdrs\brdrw30 \clbrdrl\brdrs\brdrw15 \clbrdrb\brdrs\brdrw15 \clbrdrr\brdrs\brdrw15 \clshdng2000\cltxlrtb \cellx5814\clvertalt\clbrdrt\brdrs\brdrw30 \clbrdrb\brdrs\brdrw15 \clbrdrr\brdrs\brdrw30 \clshdng2000\cltxlrtb \cellx8748\pard \qc\nowidctlpar\widctlpar\intbl\adjustright {\b Right Hand Fingers\cell Feet\cell Left Hand Fingers\cell }\pard \nowidctlpar\widctlpar\intbl\adjustright {\b \row }\trowd \trgaph108\trleft-108\trbrdrt\brdrs\brdrw30 \trbrdrl\brdrs\brdrw30 \trbrdrb\brdrs\brdrw30 \trbrdrr\brdrs\brdrw30 \trbrdrh\brdrs\brdrw15 \trbrdrv\brdrs\brdrw15 \clvertalt\clbrdrt\brdrs\brdrw15 \clbrdrl\brdrs\brdrw30 \clbrdrb\brdrs\brdrw15 \cltxlrtb \cellx2880\clvertalt\clbrdrt\brdrs\brdrw15 \clbrdrl\brdrs\brdrw15 \clbrdrb\brdrs\brdrw15 \clbrdrr\brdrs\brdrw15 \cltxlrtb \cellx5814\clvertalt\clbrdrt\brdrs\brdrw15 \clbrdrb\brdrs\brdrw15 \clbrdrr\brdrs\brdrw30 \cltxlrtb \cellx8748\pard \nowidctlpar\widctlpar\intbl\adjustright {\cell \cell \cell }\pard \nowidctlpar\widctlpar\intbl\adjustright {\row }\pard \nowidctlpar\widctlpar\intbl\adjustright {\cell \cell \cell }\pard \nowidctlpar\widctlpar\intbl\adjustright {\row }\pard \nowidctlpar\widctlpar\intbl\adjustright {\cell \cell \cell }\pard \nowidctlpar\widctlpar\intbl\adjustright {\row }\pard \nowidctlpar\widctlpar\intbl\adjustright {\cell \cell \cell }\pard \nowidctlpar\widctlpar\intbl\adjustright {\row }\trowd \trgaph108\trleft-108\trbrdrt\brdrs\brdrw30 \trbrdrl\brdrs\brdrw30 \trbrdrb\brdrs\brdrw30 \trbrdrr\brdrs\brdrw30 \trbrdrh\brdrs\brdrw15 \trbrdrv\brdrs\brdrw15 \clvertalt\clbrdrt\brdrs\brdrw15 \clbrdrl\brdrs\brdrw30 \clbrdrb\brdrs\brdrw30 \cltxlrtb \cellx2880\clvertalt\clbrdrt\brdrs\brdrw15 \clbrdrl\brdrs\brdrw15 \clbrdrb\brdrs\brdrw30 \clbrdrr\brdrs\brdrw15 \cltxlrtb \cellx5814\clvertalt\clbrdrt\brdrs\brdrw15 \clbrdrb\brdrs\brdrw30 \clbrdrr\brdrs\brdrw30 \cltxlrtb \cellx8748\pard \nowidctlpar\widctlpar\intbl\adjustright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15 \clshdng2000\cltxlrtb \cellx2106\clvertalt\clbrdrt\brdrs\brdrw30 \clbrdrb\brdrs\brdrw15 \clshdng2000\cltxlrtb \cellx6534\clvertalt\clbrdrt\brdrs\brdrw30 \clbrdrb\brdrs\brdrw15 \clbrdrr\brdrs\brdrw30 \clshdng2000\cltxlrtb \cellx8748\pard \nowidctlpar\widctlpar\intbl\adjustright {\cell }\pard \qc\nowidctlpar\widctlpar\intbl\adjustright {\b Backpack}{\cell }\pard \nowidctlpar\widctlpar\intbl\adjustright {\cell }\pard \nowidctlpar\widctlpar\intbl\adjustright {\row }\trowd \trgaph108\trleft-108\trbrdrt\brdrs\brdrw15 \trbrdrl\brdrs\brdrw15 \trbrdrb\brdrs\brdrw15 \trbrdrr\brdrs\brdrw15 \trbrdrh\brdrs\brdrw15 \trbrdrv\brdrs\brdrw15 \clvertalt\clbrdrt\brdrs\brdrw15 \clbrdrl\brdrs\brdrw30 \clbrdrb\brdrs\brdrw15 \cltxlrtb \cellx2106\clvertalt\clbrdrt\brdrs\brdrw15 \clbrdrb\brdrs\brdrw15 \cltxlrtb \cellx4320\clvertalt\clbrdrt\brdrs\brdrw15 \clbrdrb\brdrs\brdrw15 \cltxlrtb \cellx6534\clvertalt\clbrdrt\brdrs\brdrw15 \clbrdrb\brdrs\brdrw15 \clbrdrr\brdrs\brdrw30 \cltxlrtb \cellx8748\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trowd \trgaph108\trleft-108\trbrdrt\brdrs\brdrw15 \trbrdrl\brdrs\brdrw15 \trbrdrb\brdrs\brdrw15 \trbrdrr\brdrs\brdrw15 \trbrdrh\brdrs\brdrw15 \trbrdrv\brdrs\brdrw15 \clvertalt\clbrdrt\brdrs\brdrw15 \clbrdrl\brdrs\brdrw30 \clbrdrb\brdrs\brdrw30 \cltxlrtb \cellx2106\clvertalt\clbrdrt\brdrs\brdrw15 \clbrdrb\brdrs\brdrw30 \cltxlrtb \cellx4320\clvertalt\clbrdrt\brdrs\brdrw15 \clbrdrb\brdrs\brdrw30 \cltxlrtb \cellx6534\clvertalt\clbrdrt\brdrs\brdrw15 \clbrdrb\brdrs\brdrw30 \clbrdrr\brdrs\brdrw30 \cltxlrtb \cellx8748\pard \nowidctlpar\widctlpar\intbl\adjustright {\cell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30 \clbrdrl\brdrs\brdrw30 \clbrdrb\brdrs\brdrw15 \clbrdrr\brdrs\brdrw30 \clshdng2000\cltxlrtb \cellx2106\clvertalt\clbrdrt\brdrs\brdrw30 \clbrdrb\brdrs\brdrw15 \clbrdrr\brdrs\brdrw30 \clshdng2000\cltxlrtb \cellx4320\clvertalt\clbrdrt\brdrs\brdrw30 \clbrdrb\brdrs\brdrw15 \clbrdrr\brdrs\brdrw30 \clshdng2000\cltxlrtb \cellx6534\clvertalt\clbrdrt\brdrs\brdrw30 \clbrdrb\brdrs\brdrw15 \clbrdrr\brdrs\brdrw30 \clshdng2000\cltxlrtb \cellx8748\pard \qc\nowidctlpar\widctlpar\intbl\adjustright {\b Right Pocket\cell Purse One\cell Purse Two\cell Left Pocket\cell }\pard \nowidctlpar\widctlpar\intbl\adjustright {\b \row }\trowd \trgaph108\trleft-108\trbrdrt\brdrs\brdrw15 \trbrdrl\brdrs\brdrw15 \trbrdrb\brdrs\brdrw15 \trbrdrr\brdrs\brdrw15 \trbrdrh\brdrs\brdrw15 \trbrdrv\brdrs\brdrw15 \clvertalt\clbrdrt\brdrs\brdrw15 \clbrdrl\brdrs\brdrw30 \clbrdrb\brdrs\brdrw15 \clbrdrr\brdrs\brdrw30 \cltxlrtb \cellx2106\clvertalt\clbrdrt\brdrs\brdrw15 \clbrdrb\brdrs\brdrw15 \clbrdrr\brdrs\brdrw30 \cltxlrtb \cellx4320\clvertalt\clbrdrt\brdrs\brdrw15 \clbrdrb\brdrs\brdrw15 \clbrdrr\brdrs\brdrw30 \cltxlrtb \cellx6534\clvertalt\clbrdrt\brdrs\brdrw15 \clbrdrb\brdrs\brdrw15 \clbrdrr\brdrs\brdrw30 \cltxlrtb \cellx8748\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trowd \trgaph108\trleft-108\trbrdrt\brdrs\brdrw15 \trbrdrl\brdrs\brdrw15 \trbrdrb\brdrs\brdrw15 \trbrdrr\brdrs\brdrw15 \trbrdrh\brdrs\brdrw15 \trbrdrv\brdrs\brdrw15 \clvertalt\clbrdrt\brdrs\brdrw15 \clbrdrl\brdrs\brdrw30 \clbrdrb\brdrs\brdrw30 \clbrdrr\brdrs\brdrw30 \cltxlrtb \cellx2106\clvertalt\clbrdrt\brdrs\brdrw15 \clbrdrb\brdrs\brdrw30 \clbrdrr\brdrs\brdrw30 \cltxlrtb \cellx4320\clvertalt\clbrdrt\brdrs\brdrw15 \clbrdrb\brdrs\brdrw30 \clbrdrr\brdrs\brdrw30 \cltxlrtb \cellx6534\clvertalt\clbrdrt\brdrs\brdrw15 \clbrdrb\brdrs\brdrw30 \clbrdrr\brdrs\brdrw30 \cltxlrtb \cellx8748\pard \nowidctlpar\widctlpar\intbl\adjustright {\cell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clvertalt\clbrdrt\brdrs\brdrw30 \clbrdrl\brdrs\brdrw30 \clshdng2000\cltxlrtb \cellx2844\clvertalt\clbrdrt\brdrs\brdrw30 \clshdng2000\cltxlrtb \cellx5796\clvertalt\clbrdrt\brdrs\brdrw30 \clbrdrr\brdrs\brdrw30 \clshdng2000\cltxlrtb \cellx8748\pard \qc\nowidctlpar\widctlpar\intbl\adjustright {\b \cell Saddlebags\cell \cell }\pard \nowidctlpar\widctlpar\intbl\adjustright {\b \row }\trowd \trgaph108\trleft-108\trbrdrt\brdrs\brdrw30 \trbrdrl\brdrs\brdrw30 \trbrdrb\brdrs\brdrw30 \trbrdrr\brdrs\brdrw30 \clvertalt\clbrdrt\brdrs\brdrw15 \clbrdrl\brdrs\brdrw30 \clbrdrb\brdrs\brdrw15 \cltxlrtb \cellx2844\clvertalt\clbrdrt\brdrs\brdrw15 \clbrdrb\brdrs\brdrw15 \cltxlrtb \cellx5796\clvertalt\clbrdrt\brdrs\brdrw15 \clbrdrb\brdrs\brdrw15 \clbrdrr\brdrs\brdrw30 \cltxlrtb \cellx8748\pard \nowidctlpar\widctlpar\intbl\adjustright {\cell \cell \cell }\pard \nowidctlpar\widctlpar\intbl\adjustright {\row }\trowd \trgaph108\trleft-108\trbrdrt\brdrs\brdrw30 \trbrdrl\brdrs\brdrw30 \trbrdrb\brdrs\brdrw30 \trbrdrr\brdrs\brdrw30 \clvertalt\clbrdrl\brdrs\brdrw30 \cltxlrtb \cellx2844\clvertalt\cltxlrtb \cellx5796\clvertalt\clbrdrr\brdrs\brdrw30 \cltxlrtb \cellx8748\pard \nowidctlpar\widctlpar\intbl\adjustright {\cell \cell \cell }\pard \nowidctlpar\widctlpar\intbl\adjustright {\row }\trowd \trgaph108\trleft-108\trbrdrt\brdrs\brdrw30 \trbrdrl\brdrs\brdrw30 \trbrdrb\brdrs\brdrw30 \trbrdrr\brdrs\brdrw30 \clvertalt\clbrdrt\brdrs\brdrw15 \clbrdrl\brdrs\brdrw30 \clbrdrb\brdrs\brdrw15 \cltxlrtb \cellx2844\clvertalt\clbrdrt\brdrs\brdrw15 \clbrdrb\brdrs\brdrw15 \cltxlrtb \cellx5796\clvertalt\clbrdrt\brdrs\brdrw15 \clbrdrb\brdrs\brdrw15 \clbrdrr\brdrs\brdrw30 \cltxlrtb \cellx8748\pard \nowidctlpar\widctlpar\intbl\adjustright {\cell \cell \cell }\pard \nowidctlpar\widctlpar\intbl\adjustright {\row }\pard \nowidctlpar\widctlpar\intbl\adjustright {\cell \cell \cell }\pard \nowidctlpar\widctlpar\intbl\adjustright {\row }\trowd \trgaph108\trleft-108\trbrdrt\brdrs\brdrw30 \trbrdrl\brdrs\brdrw30 \trbrdrb\brdrs\brdrw30 \trbrdrr\brdrs\brdrw30 \clvertalt\clbrdrt\brdrs\brdrw15 \clbrdrl\brdrs\brdrw30 \clbrdrb\brdrs\brdrw30 \cltxlrtb \cellx2844\clvertalt\clbrdrt\brdrs\brdrw15 \clbrdrb\brdrs\brdrw30 \cltxlrtb \cellx5796\clvertalt\clbrdrt\brdrs\brdrw15 \clbrdrb\brdrs\brdrw30 \clbrdrr\brdrs\brdrw30 \cltxlrtb \cellx8748\pard \nowidctlpar\widctlpar\intbl\adjustright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brdrcf1 \trbrdrl\brdrs\brdrw15\brdrcf1 \trbrdrb\brdrs\brdrw15\brdrcf1 \trbrdrr\brdrs\brdrw15\brdrcf1 \trbrdrh\brdrs\brdrw15\brdrcf1 \trbrdrv\brdrs\brdrw15\brdrcf1 \clvertalt\clbrdrt\brdrs\brdrw30\brdrcf1 \clbrdrl\brdrs\brdrw30\brdrcf1 \clbrdrb\brdrs\brdrw30\brdrcf1 \clshdng2000\cltxlrtb \cellx849\clvertalt\clbrdrt\brdrs\brdrw30\brdrcf1 \clbrdrr\brdrs\brdrw30\brdrcf1 \cltxlrtb \cellx1806\clvertalt\clbrdrt\brdrs\brdrw30\brdrcf1 \clbrdrb\brdrs\brdrw30\brdrcf1 \clshdng2000\cltxlrtb \cellx2763\clvertalt\clbrdrt\brdrs\brdrw30\brdrcf1 \clbrdrb\brdrs\brdrw30\brdrcf1 \clbrdrr\brdrs\brdrw30\brdrcf1 \cltxlrtb \cellx3720\clvertalt\clbrdrt\brdrs\brdrw30\brdrcf1 \clbrdrb\brdrs\brdrw30\brdrcf1 \clshdng2000\cltxlrtb \cellx4677\clvertalt\clbrdrt\brdrs\brdrw30\brdrcf1 \clbrdrb\brdrs\brdrw30\brdrcf1 \cltxlrtb \cellx5634\clvertalt\clbrdrt\brdrs\brdrw30\brdrcf1 \clbrdrl\brdrs\brdrw30 \clbrdrb\brdrs\brdrw30\brdrcf1 \clshdng2000\cltxlrtb \cellx6591\clvertalt\clbrdrt\brdrs\brdrw30\brdrcf1 \clbrdrb\brdrs\brdrw30\brdrcf1 \cltxlrtb \cellx7548\clvertalt\clbrdrt\brdrs\brdrw30 \clbrdrl\brdrs\brdrw30\brdrcf1 \clbrdrb\brdrs\brdrw30 \clshdng2000\cltxlrtb \cellx8505\clvertalt\clbrdrt\brdrs\brdrw30 \clbrdrb\brdrs\brdrw30 \clbrdrr\brdrs\brdrw30\brdrcf1 \cltxlrtb \cellx9462\pard \nowidctlpar\widctlpar\intbl\adjustright {\b One:\cell \cell Two:\cell \cell Three:\cell \cell Four:\cell \cell Five:\cell \cell }\pard \nowidctlpar\widctlpar\intbl\adjustright {\row }\trowd \trgaph108\trleft-108\trbrdrt\brdrs\brdrw15\brdrcf1 \trbrdrl\brdrs\brdrw15\brdrcf1 \trbrdrb\brdrs\brdrw15\brdrcf1 \trbrdrr\brdrs\brdrw15\brdrcf1 \trbrdrh\brdrs\brdrw15\brdrcf1 \trbrdrv\brdrs\brdrw15\brdrcf1 \clvertalt\cltxlrtb \cellx849\clvertalt\clbrdrt\brdrs\brdrw30\brdrcf1 \clbrdrl\brdrs\brdrw30\brdrcf1 \clbrdrb\brdrs\brdrw30\brdrcf1 \clshdng2000\cltxlrtb \cellx1806\clvertalt\clbrdrb\brdrs\brdrw30\brdrcf1 \clbrdrr\brdrs\brdrw30\brdrcf1 \cltxlrtb \cellx2763\clvertalt\clbrdrb\brdrs\brdrw30\brdrcf1 \clshdng2000\cltxlrtb \cellx3720\clvertalt\clbrdrb\brdrs\brdrw30\brdrcf1 \clbrdrr\brdrs\brdrw30\brdrcf1 \cltxlrtb \cellx4677\clvertalt\clbrdrb\brdrs\brdrw30\brdrcf1 \clshdng2000\cltxlrtb \cellx5634\clvertalt\clbrdrb\brdrs\brdrw30\brdrcf1 \clbrdrr\brdrs\brdrw30\brdrcf1 \cltxlrtb \cellx6591\clvertalt\clbrdrb\brdrs\brdrw30\brdrcf1 \clshdng2000\cltxlrtb \cellx7548\clvertalt\clbrdrb\brdrs\brdrw30\brdrcf1 \clbrdrr\brdrs\brdrw30\brdrcf1 \cltxlrtb \cellx8505\clvertalt\cltxlrtb \cellx9462\pard \nowidctlpar\widctlpar\intbl\adjustright {\b \cell Six:\cell \cell Seven:\cell \cell Eight:\cell \cell Nine:\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 Spell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brdrcf1 \trbrdrl\brdrs\brdrw15\brdrcf1 \trbrdrb\brdrs\brdrw15\brdrcf1 \trbrdrr\brdrs\brdrw15\brdrcf1 \trbrdrh\brdrs\brdrw15\brdrcf1 \trbrdrv\brdrs\brdrw15\brdrcf1 \clvertalt\clbrdrt\brdrs\brdrw15\brdrcf1 \clbrdrl\brdrs\brdrw15\brdrcf1 \clbrdrr\brdrs\brdrw15\brdrcf1 \clshdng3000\cltxlrtb \cellx3330\clvertalt\clbrdrt\brdrs\brdrw15\brdrcf1 \clbrdrl\brdrs\brdrw15\brdrcf1 \clbrdrr\brdrs\brdrw15\brdrcf1 \clshdng3000\cltxlrtb \cellx4140\clvertalt\clbrdrt\brdrs\brdrw15\brdrcf1 \clbrdrl\brdrs\brdrw15\brdrcf1 \clbrdrr\brdrs\brdrw15\brdrcf1 \clshdng3000\cltxlrtb \cellx5040\clvertalt\clbrdrt\brdrs\brdrw15\brdrcf1 \clbrdrl\brdrs\brdrw15\brdrcf1 \clbrdrr\brdrs\brdrw15\brdrcf1 \clshdng3000\cltxlrtb \cellx9468\pard \qc\nowidctlpar\widctlpar\intbl\adjustright {\b\fs28 Spell\cell Page\cell Book\cell Description\cell }\pard \nowidctlpar\widctlpar\intbl\adjustright {\row }\trowd \trgaph108\trleft-108\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3330\clvertalt\clbrdrt\brdrs\brdrw15\brdrcf1 \clbrdrl\brdrs\brdrw15\brdrcf1 \clbrdrb\brdrs\brdrw15\brdrcf1 \clbrdrr\brdrs\brdrw15\brdrcf1 \cltxlrtb \cellx4140\clvertalt\clbrdrt\brdrs\brdrw15\brdrcf1 \clbrdrl\brdrs\brdrw15\brdrcf1 \clbrdrb\brdrs\brdrw15\brdrcf1 \clbrdrr\brdrs\brdrw15\brdrcf1 \cltxlrtb \cellx5040\clvertalt\clbrdrt\brdrs\brdrw15\brdrcf1 \clbrdrl\brdrs\brdrw15\brdrcf1 \clbrdrb\brdrs\brdrw15\brdrcf1 \clbrdrr\brdrs\brdrw15\brdrcf1 \cltxlrtb \cellx9468\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trowd \trgaph108\trleft-108\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3330\clvertalt\clbrdrt\brdrs\brdrw15\brdrcf1 \clbrdrl\brdrs\brdrw15\brdrcf1 \clbrdrb\brdrs\brdrw15\brdrcf1 \clbrdrr\brdrs\brdrw15\brdrcf1 \cltxlrtb \cellx4140\clvertalt\clbrdrt\brdrs\brdrw15\brdrcf1 \clbrdrl\brdrs\brdrw15\brdrcf1 \clbrdrb\brdrs\brdrw15\brdrcf1 \clbrdrr\brdrs\brdrw15\brdrcf1 \cltxlrtb \cellx5040\clvertalt\clbrdrt\brdrs\brdrw15\brdrcf1 \clbrdrl\brdrs\brdrw15\brdrcf1 \clbrdrb\brdrs\brdrw15\brdrcf1 \clbrdrr\brdrs\brdrw15\brdrcf1 \cltxlrtb \cellx9468\pard \nowidctlpar\widctlpar\intbl\adjustright {\cell \cell \cell \cell }\pard \nowidctlpar\widctlpar\intbl\adjustright {\row }\pard \nowidctlpar\widctlpar\adjustright {\b\fs32 Spell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brdrcf1 \trbrdrl\brdrs\brdrw15\brdrcf1 \trbrdrb\brdrs\brdrw15\brdrcf1 \trbrdrr\brdrs\brdrw15\brdrcf1 \trbrdrh\brdrs\brdrw15\brdrcf1 \trbrdrv\brdrs\brdrw15\brdrcf1 \clvertalt\clbrdrt\brdrs\brdrw15\brdrcf1 \clbrdrl\brdrs\brdrw15\brdrcf1 \clbrdrr\brdrs\brdrw15\brdrcf1 \clshdng3000\cltxlrtb \cellx3330\clvertalt\clbrdrt\brdrs\brdrw15\brdrcf1 \clbrdrl\brdrs\brdrw15\brdrcf1 \clbrdrr\brdrs\brdrw15\brdrcf1 \clshdng3000\cltxlrtb \cellx4140\clvertalt\clbrdrt\brdrs\brdrw15\brdrcf1 \clbrdrl\brdrs\brdrw15\brdrcf1 \clbrdrr\brdrs\brdrw15\brdrcf1 \clshdng3000\cltxlrtb \cellx5185\clvertalt\clbrdrt\brdrs\brdrw15\brdrcf1 \clbrdrl\brdrs\brdrw15\brdrcf1 \clbrdrr\brdrs\brdrw15\brdrcf1 \clshdng3000\cltxlrtb \cellx9468\pard \qc\nowidctlpar\widctlpar\intbl\adjustright {\b\fs28 Spell\cell Page\cell Book\cell Description\cell }\pard \nowidctlpar\widctlpar\intbl\adjustright {\row }\trowd \trgaph108\trleft-108\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3330\clvertalt\clbrdrt\brdrs\brdrw15\brdrcf1 \clbrdrl\brdrs\brdrw15\brdrcf1 \clbrdrb\brdrs\brdrw15\brdrcf1 \clbrdrr\brdrs\brdrw15\brdrcf1 \cltxlrtb \cellx4140\clvertalt\clbrdrt\brdrs\brdrw15\brdrcf1 \clbrdrl\brdrs\brdrw15\brdrcf1 \clbrdrb\brdrs\brdrw15\brdrcf1 \clbrdrr\brdrs\brdrw15\brdrcf1 \cltxlrtb \cellx5185\clvertalt\clbrdrt\brdrs\brdrw15\brdrcf1 \clbrdrl\brdrs\brdrw15\brdrcf1 \clbrdrb\brdrs\brdrw15\brdrcf1 \clbrdrr\brdrs\brdrw15\brdrcf1 \cltxlrtb \cellx9468\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pard \nowidctlpar\widctlpar\intbl\adjustright {\cell \cell \cell \cell }\pard \nowidctlpar\widctlpar\intbl\adjustright {\row }\trowd \trgaph108\trleft-108\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3330\clvertalt\clbrdrt\brdrs\brdrw15\brdrcf1 \clbrdrl\brdrs\brdrw15\brdrcf1 \clbrdrb\brdrs\brdrw15\brdrcf1 \clbrdrr\brdrs\brdrw15\brdrcf1 \cltxlrtb \cellx4140\clvertalt\clbrdrt\brdrs\brdrw15\brdrcf1 \clbrdrl\brdrs\brdrw15\brdrcf1 \clbrdrb\brdrs\brdrw15\brdrcf1 \clbrdrr\brdrs\brdrw15\brdrcf1 \cltxlrtb \cellx5185\clvertalt\clbrdrt\brdrs\brdrw15\brdrcf1 \clbrdrl\brdrs\brdrw15\brdrcf1 \clbrdrb\brdrs\brdrw15\brdrcf1 \clbrdrr\brdrs\brdrw15\brdrcf1 \cltxlrtb \cellx9468\pard \nowidctlpar\widctlpar\intbl\adjustright {\cell \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